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Життєвий і творчий подвиг Івана Франка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Є поети осені і є співці весни. Є письменники, що пишуть для дітей, інші – для молоді, ще інші – для дорослого читача. Наш Іван Франко (1856-1916) глибинно збагнув світ дитини, найніжніші тремтіння серця юнака і юнки, затамовані переживання зрілої людини. Іван Франко є пись</w:t>
        <w:softHyphen/>
        <w:t>менником усіх пір року і пір життя людського, усіх етапів історичної долі народу – минувшини, сьогодення й майбутт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вана Франка ми називаємо Каменярем за його завзятість у боротьбі із перешкодами на шляху прогресу, універсальним генієм – за всеосяжність охоплення життя, розмаїття поставлених проблем; нашим національним пророком, бо він звершував безнастанний подвиг – вів свій народ до щас</w:t>
        <w:softHyphen/>
        <w:t>ливої долі. Титаном праці теж величаємо Фран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“</w:t>
      </w:r>
      <w:r>
        <w:rPr>
          <w:sz w:val="28"/>
          <w:szCs w:val="24"/>
        </w:rPr>
        <w:t>Сорок літ ятрудився, навчав”, – каже у Франковій поемі “Мойсей” пророк і вождь. Так мав право сказати і Франко про себе, котрий із сорока літ праці не змарнував жодного дня. Він написав близько шести тисяч тво</w:t>
        <w:softHyphen/>
        <w:t>рів. Їх найповніше видання – п'ятдесят томів. Але ще багато творів не увійшло до 50-томни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Життя в Івана Франка було цікаве, різноманітне і бурхливе. З дитинс</w:t>
        <w:softHyphen/>
        <w:t>тва (народився у селі Нагуевичі теперішньої Львівської області) він виніс у своїй поетичній душі “пісню і працю” мамину та розум і вболівання за гро</w:t>
        <w:softHyphen/>
        <w:t>мадські справи батька-коваля. У гімназії вивчив п'ять мов. Українською, польською, німецькою писав вірші. З грецької та латинської ще в гімназії багато перекладав. Знав старослов'янську, чеську, російську, ідиш, пізніше вивчив французьку, англійську, угорську, італійську. Майже всі вірші “Коб</w:t>
        <w:softHyphen/>
        <w:t>заря” читав напам'ять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а життя І. Франка протягом майже сорока років вийшло десять збі</w:t>
        <w:softHyphen/>
        <w:t>рок його поезій: “Балади і розкази”, “З вершин і низин” (виходила двічі), “Зів'яле листя”, “Мій Ізмарагд”, “Із днів журби”,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emper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Tir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”, “Давне і нове”, “Вірші на громадські теми”. “Із літ моєї молодості”. Це ціла поетич</w:t>
        <w:softHyphen/>
        <w:t>на скарбниця, блискучі І дзвінкі мистецькі дорогоцінності. У своїх пошуках поет-новатор часто досягає вершин досконалості. Перш за все І. Франко визначився як поет-громадянин. Його політич</w:t>
        <w:softHyphen/>
        <w:t>на лірика – оригінальне надбання української культури. А вершиною її можна вважати знаменитий пролог до поеми “Мойсей”. Мотив служіння народові розвивається і виростає в поезії Франка до апофеозу боротьби за людину, її волю і щастя: “Лиш боротись – значить жить”. Та у наймужніших бувають “хвилини розпачу” і “дні журби”. У такі часи народилася най</w:t>
        <w:softHyphen/>
        <w:t>краща збірка Франка, поезії якої стали шедеврами української і світової лі</w:t>
        <w:softHyphen/>
        <w:t>рики, – “Зів'яле листя” (1896)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кремий принадний дивосвіт І. Франка – то прозові оповідання, но</w:t>
        <w:softHyphen/>
        <w:t>вели, образки. Ще в більшій мірі, як у поезії, задумав письменник у своїй прозі відобразити широчінь і глибину житгя. Цей велетенський задум реалі</w:t>
        <w:softHyphen/>
        <w:t>зував прозаїк у десяти повістях і романах і в ста п'ятнадцяти оповіданнях, новелах, образках. Майже всі його прозові твори мають захоплюючий сю</w:t>
        <w:softHyphen/>
        <w:t>жет, вони пересипані життєвими деталями, чується у них гомін живого слов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цілій низці оповідань письменник змалював життя дитини (“Малий Мирон”, “У кузні”, “Під оборогом”, “Мій злочин”, “Грицева шкільна нау</w:t>
        <w:softHyphen/>
        <w:t>ка”, “Олівець” та ін.). Новаторським є роман “Борислав сміється”. Значним внеском в українську літературу стали драми І. Франка (“Украдене щастя”, “Учитель” та ін.), романтичні драматичні поеми. Важливе місце у багато</w:t>
        <w:softHyphen/>
        <w:t xml:space="preserve">гранній діяльності 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І. Франка займають переклади з європейських літератур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. Франко не обминув жодного видатного явища національного та сві</w:t>
        <w:softHyphen/>
        <w:t>тового письменства. Вісімнадцять томів у п'ятдесятитомному зібранні тво</w:t>
        <w:softHyphen/>
        <w:t>рів відведено вибраним працям ученого у царині теорії й історії літератури, літературної критики, фольклористики, етнології. Його перу належить по</w:t>
        <w:softHyphen/>
        <w:t>над ЗО розвідок про Т. Шевченка. Такою науковою студією, як “Із секретів поетичної творчості” І. Франка, могла б пишатися будь-яка європейська лі</w:t>
        <w:softHyphen/>
        <w:t>тература. Франків “Науково-літературний вісник” об'єднав навколо себе письменників, критиків, публіцистів з усієї Україн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ромадський діяч І. Франко зазнав немало горя, утисків, кайданів і тюрем. Досить згадати, що чотири рази його судили й замикали за грати. “Такої великої голови в цілій Австрії нема”, – почув якось у свої шкільні роки Василь Стефаник про розум і вченість Франка від простих людей. Але отого вченого, перед яким схиляли голови закордонні університети і акаде</w:t>
        <w:softHyphen/>
        <w:t>мії, за Австрії не допускали до викладання у Львівському університеті. А все через “політичне минуле” (належ-ності до насправді неіснуючої таємної соціалістичної організації, підбурювання проти “законного порядку” тошо). Громадська діяльність І. Франка була невтом-ною на всіх етапах його жит</w:t>
        <w:softHyphen/>
        <w:t>тя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Видаючи у 1914 р. збірку “Із літ моєї молодості”, він у передмові за</w:t>
        <w:softHyphen/>
        <w:t>значав, що його праця наснажувалася ідеями служіння інтересам рідного народу та загальнолюдського поступу. “Тим двом провідним зорям я, здає</w:t>
        <w:softHyphen/>
        <w:t>ться, не спроневірився досі, ніколи і не спроневірюся, доки мойого життя”. Коли на початку XX ст. на західноукраїнських землях формувалися загони січових стрільців, Франко радісно привітав цей національно-визвольний рух. Він подарував молодим краплю свого натхнення – бойову маршову пісню “Гей, Січ іде”. До останніх днів вірив у неминучість національного відродження рідного народу. Вважав себе пекарем, який випікає хліб для щоденною вжитку. Та творчий доробок І. Франка став для нас духовною програмою і скарбом неоціненним, який не вичерпається нікол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7:00Z</dcterms:created>
  <dc:creator>Evgeny Vasiliev</dc:creator>
  <dc:description/>
  <cp:keywords/>
  <dc:language>en-US</dc:language>
  <cp:lastModifiedBy>Evgeny Vasiliev</cp:lastModifiedBy>
  <dcterms:modified xsi:type="dcterms:W3CDTF">2006-02-01T09:37:00Z</dcterms:modified>
  <cp:revision>1</cp:revision>
  <dc:subject/>
  <dc:title>Життєвий і творчий подвиг Івана Франка</dc:title>
</cp:coreProperties>
</file>