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lang w:val="uk-UA"/>
        </w:rPr>
        <w:t>Висмiювання пихатостi у казцi Iвана Франка "Фарбований лис"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Хорошi казки — це казки, з яких можна зробити корисний висновок для себе. Саме такою є казка Iвана Франка "Фарбований Лис", яка вчить нас не бути пихатими i занадто самовпевненими без потреби. </w:t>
      </w:r>
    </w:p>
    <w:p>
      <w:pPr>
        <w:pStyle w:val="Style15"/>
        <w:rPr/>
      </w:pPr>
      <w:r>
        <w:rPr>
          <w:lang w:val="uk-UA"/>
        </w:rPr>
        <w:t xml:space="preserve">Лис Микита, про якого розповiдається у цiй казцi, був спритним i хитрим, вiн мiг би щасливо жити, але сам собi все зiпсував: "незвичайне щастя та його хитрiсть зробили його страшенно гордим. Йому здавалося, що нема нiчого неможливого для нього". Щоб похизува тися, Лис iде красти вдень, i його ледь не розривають собаки. Тiкаючи вiд них, вiн устрибує в фарбу. Тут би йому замислитися, чи варто бути таким пихатим i надалi, але, побачивши, як його лякаються звiрi, вiн робить навпаки i повторює ту саму помилку. Лис починає стверджувати, що нiби вiн — небачений звiр Остромисл, i стає царем звiрiв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Треба бути без мiри самовпевненим, щоб вiрити, що брехню нiколи не викриють. Микита "тiльки одного боявся, щоб фарба не злiзла з його шерстi", але виказав себе сам, заспiвавши по-лисячому навеснi. Тодi "Всiм мiнiстрам i слугам царським вiдразу мов полуда з очей спала", i його звiрi просто розiрвали. Неможливо довго замилювати очi, удавати з себе когось iншого: тiльки пихатiсть не дала змоги хитрому Лисовi зрозумiти таку просту рiч.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Казка застерiгає нас, що не варто бути схожим на такого Лиса, треба розумно оцiнювати власнi можливостi та не брехати анi собi, анi iнши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0:00Z</dcterms:created>
  <dc:creator>Evgeny Vasiliev</dc:creator>
  <dc:description/>
  <cp:keywords/>
  <dc:language>en-US</dc:language>
  <cp:lastModifiedBy>Evgeny Vasiliev</cp:lastModifiedBy>
  <dcterms:modified xsi:type="dcterms:W3CDTF">2006-02-01T09:30:00Z</dcterms:modified>
  <cp:revision>1</cp:revision>
  <dc:subject/>
  <dc:title>Висмiювання пихатостi у казцi Iвана Франка "Фарбований лис"</dc:title>
</cp:coreProperties>
</file>