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Хто в кого вкрав щастя?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за драмою І. Я. Франка «Украдене щастя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Щастя... Чи дароване воно долею, чи залежить воно від тебе та людей, які тебе оточують? На це складне запитання кожному свою відповідь дає життя. Та от у героїв драми Івана Франка «Украдене щастя» його украли. Хто ж і в кого украв щастя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ізня зимова пора. У занепокоєнні чекає молода жінка </w:t>
      </w:r>
      <w:r>
        <w:rPr>
          <w:rFonts w:cs="Arial" w:ascii="Arial" w:hAnsi="Arial"/>
          <w:sz w:val="24"/>
          <w:szCs w:val="24"/>
        </w:rPr>
        <w:t xml:space="preserve">Анна </w:t>
      </w:r>
      <w:r>
        <w:rPr>
          <w:rFonts w:cs="Arial" w:ascii="Arial" w:hAnsi="Arial"/>
          <w:sz w:val="24"/>
          <w:szCs w:val="24"/>
          <w:lang w:val="uk-UA"/>
        </w:rPr>
        <w:t xml:space="preserve">свого чоловіка Миколу. Та чи тільки відсутність чоловіка викликала такі переживання в її душі? Звичайно ж, ні. Дізнається Анна, що в їхньому селі з'явився Михайло Гурман, той, якого кохала в дівочі роки, з яким розлучили брати, про якого вони ж і сказали їй, що загинув, та й видали її за набагато старшого від неї покірного наймита Миколу. А ще через кілька годин зустрінуться вони, Михайло і </w:t>
      </w:r>
      <w:r>
        <w:rPr>
          <w:rFonts w:cs="Arial" w:ascii="Arial" w:hAnsi="Arial"/>
          <w:sz w:val="24"/>
          <w:szCs w:val="24"/>
        </w:rPr>
        <w:t xml:space="preserve">Анна. </w:t>
      </w:r>
      <w:r>
        <w:rPr>
          <w:rFonts w:cs="Arial" w:ascii="Arial" w:hAnsi="Arial"/>
          <w:sz w:val="24"/>
          <w:szCs w:val="24"/>
          <w:lang w:val="uk-UA"/>
        </w:rPr>
        <w:t xml:space="preserve">І з новою силою запалає їхня любов. Величезною радістю, силою, що змусить забути </w:t>
      </w:r>
      <w:r>
        <w:rPr>
          <w:rFonts w:cs="Arial" w:ascii="Arial" w:hAnsi="Arial"/>
          <w:sz w:val="24"/>
          <w:szCs w:val="24"/>
        </w:rPr>
        <w:t xml:space="preserve">Анну </w:t>
      </w:r>
      <w:r>
        <w:rPr>
          <w:rFonts w:cs="Arial" w:ascii="Arial" w:hAnsi="Arial"/>
          <w:sz w:val="24"/>
          <w:szCs w:val="24"/>
          <w:lang w:val="uk-UA"/>
        </w:rPr>
        <w:t xml:space="preserve">про все, стає це кохання. Та й пекельним вогнем обпече воно чисту душу цієї прекрасної жінки. У ім'я своєї любові вона жертвує всім: «Та чи ж не віддала я йому... честь жіночу, душу свою, добру свою славу. Присягу для нього зламала... Ну і що ж? Мені байдуже! Він для мене все: і світ, і люди, і честь, і присяга». Та страждає Микола, гине Михайло від його руки, і знову </w:t>
      </w:r>
      <w:r>
        <w:rPr>
          <w:rFonts w:cs="Arial" w:ascii="Arial" w:hAnsi="Arial"/>
          <w:sz w:val="24"/>
          <w:szCs w:val="24"/>
        </w:rPr>
        <w:t xml:space="preserve">Анна одна, </w:t>
      </w:r>
      <w:r>
        <w:rPr>
          <w:rFonts w:cs="Arial" w:ascii="Arial" w:hAnsi="Arial"/>
          <w:sz w:val="24"/>
          <w:szCs w:val="24"/>
          <w:lang w:val="uk-UA"/>
        </w:rPr>
        <w:t>без любові та щас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сміялась доля і над працьовитим та тихим наймитом Миколою. Одружився він з </w:t>
      </w:r>
      <w:r>
        <w:rPr>
          <w:rFonts w:cs="Arial" w:ascii="Arial" w:hAnsi="Arial"/>
          <w:sz w:val="24"/>
          <w:szCs w:val="24"/>
        </w:rPr>
        <w:t xml:space="preserve">Анною, </w:t>
      </w:r>
      <w:r>
        <w:rPr>
          <w:rFonts w:cs="Arial" w:ascii="Arial" w:hAnsi="Arial"/>
          <w:sz w:val="24"/>
          <w:szCs w:val="24"/>
          <w:lang w:val="uk-UA"/>
        </w:rPr>
        <w:t xml:space="preserve">вірячи, що Михайла немає в живих, тяжко працював, а тут ще й обмовлений жандармом потрапив у тюрму. Правда, судді визнали його невинним, та, повернувшись додому, він бачить </w:t>
      </w:r>
      <w:r>
        <w:rPr>
          <w:rFonts w:cs="Arial" w:ascii="Arial" w:hAnsi="Arial"/>
          <w:sz w:val="24"/>
          <w:szCs w:val="24"/>
        </w:rPr>
        <w:t xml:space="preserve">Анну </w:t>
      </w:r>
      <w:r>
        <w:rPr>
          <w:rFonts w:cs="Arial" w:ascii="Arial" w:hAnsi="Arial"/>
          <w:sz w:val="24"/>
          <w:szCs w:val="24"/>
          <w:lang w:val="uk-UA"/>
        </w:rPr>
        <w:t xml:space="preserve">з Михайлом. Цей «цісарський слуга» украв його щастя, зневажив його честь, зруйнував сім'ю. Для чого ж тепер жити? Адже любив Микола </w:t>
      </w:r>
      <w:r>
        <w:rPr>
          <w:rFonts w:cs="Arial" w:ascii="Arial" w:hAnsi="Arial"/>
          <w:sz w:val="24"/>
          <w:szCs w:val="24"/>
        </w:rPr>
        <w:t xml:space="preserve">Анну, </w:t>
      </w:r>
      <w:r>
        <w:rPr>
          <w:rFonts w:cs="Arial" w:ascii="Arial" w:hAnsi="Arial"/>
          <w:sz w:val="24"/>
          <w:szCs w:val="24"/>
          <w:lang w:val="uk-UA"/>
        </w:rPr>
        <w:t>«як свою душу... і нічого для неї не пожалкував би, щоб лише вона була щасливою». Михайло вважає, що він, Микола, вкрав їхнє щастя. ,Він, «обдертий з честі, супокою і поваги, зруйнований, зарізаний без ножа», – виявився злодієм? Обурення вийшло з берегів і, захмелілий від горілки та горя, він запускає сокиру в груди Михайлов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минулому Михайло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це «чесний парубок, може трохи гарячий, запалкий, але кривди не любив, неправди не міг знести». Таким знала його </w:t>
      </w:r>
      <w:r>
        <w:rPr>
          <w:rFonts w:cs="Arial" w:ascii="Arial" w:hAnsi="Arial"/>
          <w:sz w:val="24"/>
          <w:szCs w:val="24"/>
        </w:rPr>
        <w:t xml:space="preserve">Анна, </w:t>
      </w:r>
      <w:r>
        <w:rPr>
          <w:rFonts w:cs="Arial" w:ascii="Arial" w:hAnsi="Arial"/>
          <w:sz w:val="24"/>
          <w:szCs w:val="24"/>
          <w:lang w:val="uk-UA"/>
        </w:rPr>
        <w:t xml:space="preserve">таким полюбила. Любив </w:t>
      </w:r>
      <w:r>
        <w:rPr>
          <w:rFonts w:cs="Arial" w:ascii="Arial" w:hAnsi="Arial"/>
          <w:sz w:val="24"/>
          <w:szCs w:val="24"/>
        </w:rPr>
        <w:t xml:space="preserve">Анну </w:t>
      </w:r>
      <w:r>
        <w:rPr>
          <w:rFonts w:cs="Arial" w:ascii="Arial" w:hAnsi="Arial"/>
          <w:sz w:val="24"/>
          <w:szCs w:val="24"/>
          <w:lang w:val="uk-UA"/>
        </w:rPr>
        <w:t xml:space="preserve">і Михайло. Для нього вона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єдиний і найдорожчий скарб. Цісарська солдатська служба вистудили серце Михайла, і повертається він уже іншим до Анни. Він гоїть своє серце миттєвим задоволенням, зовсім не думаючи про </w:t>
      </w:r>
      <w:r>
        <w:rPr>
          <w:rFonts w:cs="Arial" w:ascii="Arial" w:hAnsi="Arial"/>
          <w:sz w:val="24"/>
          <w:szCs w:val="24"/>
        </w:rPr>
        <w:t xml:space="preserve">Анну, </w:t>
      </w:r>
      <w:r>
        <w:rPr>
          <w:rFonts w:cs="Arial" w:ascii="Arial" w:hAnsi="Arial"/>
          <w:sz w:val="24"/>
          <w:szCs w:val="24"/>
          <w:lang w:val="uk-UA"/>
        </w:rPr>
        <w:t>з презирством ставиться до людей. Та в душі він залишається тим самим Михайлом і перед смертю говорить, що він сам собі вкоротив життя, знімаючи всю вину з Микол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цій драмі тема украденого щастя виростає у своєрідний художній образ, який є наскрізним, провідним. Кожний з трьох головних героїв нещасний, кожний хоче повернути собі щастя і робить це по-своєму: Микола вбиває Михайла, Гурман відкрито кохається з Анною, зневажаючи Миколу, Анна віддає коханцеві своє серце, жіночу честь, бажаючи надолужити втрачений з нелюбом час. Та ніхто з них не став щасливи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Хто ж украв їхнє щастя? Справжні винуватці названі автором. Це, по-перше, брати Анни з їхніми підлими душами та дрібновласницькими планами, по-друге, як писав </w:t>
      </w:r>
      <w:r>
        <w:rPr>
          <w:rFonts w:cs="Arial" w:ascii="Arial" w:hAnsi="Arial"/>
          <w:sz w:val="24"/>
          <w:szCs w:val="24"/>
        </w:rPr>
        <w:t xml:space="preserve">Франко, </w:t>
      </w:r>
      <w:r>
        <w:rPr>
          <w:rFonts w:cs="Arial" w:ascii="Arial" w:hAnsi="Arial"/>
          <w:sz w:val="24"/>
          <w:szCs w:val="24"/>
          <w:lang w:val="uk-UA"/>
        </w:rPr>
        <w:t>«нещасливе уладження наших родинних обставин, котре не дозволяє легально розірвати зв'язок, котре насилує любов і серце женщини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02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02:00Z</dcterms:modified>
  <cp:revision>1</cp:revision>
  <dc:subject/>
  <dc:title>Хто в кого вкрав щастя</dc:title>
</cp:coreProperties>
</file>