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мотиви лірики Івана Фран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Кожна пісня моя –віку мого день»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писав про свою поезію Іван Франко. Велична ї прекрасна її музика ось уже півтора століття лунає для людей. Поетичним гімном борцю за волю народу гримить вона, веснянками чарує нам слух і будить нас до життя, п'яним, терпким і гірким присмаком зів'ялого листя тривожить душу, складними мелодіями роздумів про митця, поезію, прекрасне і вічне торкається розу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З вершин і низин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так називається поетична збірка, яка поставила його ім'я поруч з іменем великого Шевченка. Бо основні настрої її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гімн багатовіковій боротьбі українського народу за свою свободу; це уславлення «вічного революціонера», великого «каменяра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самовідданих трударів на тяжкому, часто кривавому шляху до волі. Старий, несправедливий світ буде подолано. А світ цей уособлений в образі Беркута (вірш «Беркут»), кровожерливого гірського орла, що чекає нової жертви. Поет гнівно проголошу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не люблю тебе, ненавиджу, беркуте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 те, що в груді ти ховаєш серце лют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те, що кров ти п'єш, на низьких і слабих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погордою глядиш, хоч сам живеш із них…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своєму поступі до свободи поет створив широкі, монументальні образи борців за волю. Вони знайшли своє подальше філософське і узагальнююче осмислення в поемі «Мойсей». Поема ця присвячена глибинним роздумам про долю народу, про роль у суспільстві пророка, про поезію, прекрас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. Франка звинувачували в занепадницьких настроях, в тому, що в піснях його звучать біль, жаль і туга. Поет відстоює свою поезію, утверджуючи, що основними настроями його були й будуть «надія, воля, мужність, чу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серед цих сильних за своїм звучанням віршів є дивна перлина, що хвилює своєю красою і музикою. Це збірка «Зів'яле листя», лірика глибоких особистих почуттів, пристрасного кохання. Краса природи, народної пісні, людських почуттів... Це прекрасна сторінка творчості І. Я. Фран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1:00Z</dcterms:modified>
  <cp:revision>1</cp:revision>
  <dc:subject/>
  <dc:title>Основні мотиви лірики Івана Франка</dc:title>
</cp:coreProperties>
</file>