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родна поетика –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живлюще джерело інтимної лірики Івана Фран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іркою незрівнянної яскравості сяє на небосхилі української національної культури ім'я Івана Фра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іт його поезії сучасний автор Петро Скунць назвав «Країна Франкіана». Це чарівний край ніжності й мудрості, мужності й звитяги, чесності й гідності, високої духовності й щирості, кохання і вірнос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овкне сонце. Не журись, кохана, Що береться осінню чоло. Є така краї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Франкіана, Де зів'яле листя ожил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Франка воно дійсно ожило, це зів'яле листя. І «листочок кожен, ніби птах, полетів над синіми снігами, несучи кохання по світах». Країна Франкової поезії надзвичайно образна, дивовижно глибока й муд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ас не владний над його лірикою. Міняються політики, відходять у небуття суспільні перевороти, зростають нові покоління, а його вірші зігрівають нас все таким же життєдайним теплом, як і півтора сторіччя т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Жодного не залишать байдужими шедеври інтимної лірики поета, що входять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  <w:lang w:val="uk-UA"/>
        </w:rPr>
        <w:t xml:space="preserve">«ліричну драму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збірку «Зів'яле листя». «Ліриком високої проби» назвав І. Франка Михайло Коцюбинський, відзначивши при </w:t>
      </w:r>
      <w:r>
        <w:rPr>
          <w:rFonts w:cs="Arial" w:ascii="Arial" w:hAnsi="Arial"/>
          <w:smallCaps/>
          <w:sz w:val="24"/>
          <w:szCs w:val="24"/>
          <w:lang w:val="uk-UA"/>
        </w:rPr>
        <w:t xml:space="preserve">цьому, </w:t>
      </w:r>
      <w:r>
        <w:rPr>
          <w:rFonts w:cs="Arial" w:ascii="Arial" w:hAnsi="Arial"/>
          <w:sz w:val="24"/>
          <w:szCs w:val="24"/>
          <w:lang w:val="uk-UA"/>
        </w:rPr>
        <w:t>що його вірші охоплюють «широку гаму чувства і розуміння душі людської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якого ж джерела, з якої бездонної криниці черпав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натхнення? Одвічне й прекрасне почуття любові оспіване поетом так чисто, цнотливо, що аналогії з народопісенною творчістю виникають самі по собі, адже саме фольклорні джерела дають наснагу справжнім великим митц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ов до народної творчості була однією з найбільших пристрастей Франка. Великий* Каменяр добре розумів, що наймудрішим учителем був, є і залишається народ з його високою мораллю, неперевершеним оптимізмом, тонким розумінням прекрас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малку, вслухаючись у мамині пісні, малий Іван відчував на собі їхній дивовижний вплив: вони могли розчулити, примусити замислитись над важливими життєвими проблемами, розрадити душ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ямлю як нині: малим ще хлопчиною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мамині пісні заслухувавсь я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сні ті стали красою єдино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ідного мого, тяжкого житт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«Зів'ялому листі поет розкриває перед нами чарівний дивосвіт ідей та образів, що корінням своїм сягають у фольклор. З болем вчитуємося в рядки вірша «Червона калино, чого в лузі гнешся?» і уявляємо молоду гарну дівчину, віддану за нелюба, який позбавив її радощів життя. «Червоні ягідки схиляє додолу» калина, а нам здається, що то слізки котяться по дівочому личку. Не має сили калинонька «вгору пнутися», до сонця, до світла, бо той дуб її «отінив, як хмара». Як часто в народних піснях про гірку жіночу долю шумить-плаче тополенька серед поля, зітхає яворина, бідкається горобина, жаліється біла берізка, сумує верба, купаючи довгі коси-віти в річковій воді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авно вже як народна сприймається пісня «Ой ти, дівчино, з горіха зерня» на музику композитора Кос-Анатольського. Улюблений в народі образ дівчин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ясної зорі виростає у Франковій поезії до символу гордої чарівниці, чиї очі «запалюють серце пожаром», чиї устоньк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«тиха молитва», а «слово остре, як бритва». Але така вже любов; ліричний герой, задивившись в тії очі, що «темніші ночі», не хоче вже й сонця, ладен загубити душу, зранити її на «колючому терні» дівочого серденька. Вічна пісня кохання, вічна мелодія страждань! «Ти мої радощі, ти моє горе» – збентежено вигукує герой, добровільно спалюючи себе на гарячому вогнищі пристра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майстерно поєднує власні художні знахідки з традиційною системою образів народної поетики. Стежечка, що веде до щастя, інколи приводить до відча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се тая стежечк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е. дівчина йшл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з мойого серденьк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астя унесл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ь туди пішла вон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й гуляюч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іншим своїм любчиком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змовляюч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ля повінчала Франкову лірику з фольклором, і цей шлюб дав нам дивовижні за своєю красою і художнім оздобленням твори, які роблять нас духовно багатими і безмірно закоханими в жи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1:00Z</dcterms:modified>
  <cp:revision>1</cp:revision>
  <dc:subject/>
  <dc:title>Народна поетика – живлюще джерело інтимної лірики Івана Франка</dc:title>
</cp:coreProperties>
</file>