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Лірична драма І. Франка «Зів'яле листя»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Arial" w:ascii="Arial" w:hAnsi="Arial"/>
          <w:b/>
          <w:sz w:val="24"/>
          <w:szCs w:val="24"/>
          <w:lang w:val="uk-UA"/>
        </w:rPr>
        <w:t>перлина світової інтимної лірики</w:t>
      </w:r>
    </w:p>
    <w:p>
      <w:pPr>
        <w:pStyle w:val="Normal"/>
        <w:shd w:fill="FFFFFF" w:val="clear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 зів'ялих листочках хто може вгадати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i/>
          <w:iCs/>
          <w:sz w:val="24"/>
          <w:szCs w:val="24"/>
          <w:lang w:val="uk-UA"/>
        </w:rPr>
        <w:t>красу всю зеленого гаю?</w:t>
      </w:r>
      <w:r>
        <w:rPr>
          <w:rFonts w:cs="Arial" w:ascii="Arial" w:hAnsi="Arial"/>
          <w:sz w:val="24"/>
          <w:szCs w:val="24"/>
        </w:rPr>
        <w:t>....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Хто взнає, який я чуття скарб багатий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 ті вбогії вірші вкладаю?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. </w:t>
      </w:r>
      <w:r>
        <w:rPr>
          <w:rFonts w:cs="Arial" w:ascii="Arial" w:hAnsi="Arial"/>
          <w:i/>
          <w:iCs/>
          <w:sz w:val="24"/>
          <w:szCs w:val="24"/>
        </w:rPr>
        <w:t>Франко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sz w:val="24"/>
          <w:szCs w:val="24"/>
        </w:rPr>
        <w:t xml:space="preserve">1896 </w:t>
      </w:r>
      <w:r>
        <w:rPr>
          <w:rFonts w:cs="Arial" w:ascii="Arial" w:hAnsi="Arial"/>
          <w:sz w:val="24"/>
          <w:szCs w:val="24"/>
          <w:lang w:val="uk-UA"/>
        </w:rPr>
        <w:t>році побачила світ збірка поезій «Зів'яле листя» Івана Франка. Поява її викликала неабиякий резонанс у тогочасному галицькому оточені митця: недуги підхвалювали автора, радіючи, що він нібито покінчив із громадянською лірикою і перейшов до мотивів, так би мовити, занепадницьких – «журба», «сум», «кохання». Друзі також не зрозуміли Франка: що сталося з поетом-борцем, «вічним революціонером»? Але ні перші, ні другі не відчули: народилася перлина не лише Франкової, а й світової інтимної лірики, що силою виражених почуттів буде хвилювати серця сучасників і нащад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вгі десять років створювалася збірка «Зів'яле листя». Недаремно автор дав їй підзаголовок «Лірична драма». Три «жмутки»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це ніби три дії, зміст яких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життя і нещасливе кохання ліричного героя. Звичайно, його не можна ототожнювати з автором, але відомо, що й у долі Франка було місце для щирого, часом трагічного кохання, що залишило гіркий слід у душі поета. Із віршів постає ідеал коханої: дівчина вродлива, щира, розумна, цілісна особистість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за яким, мабуть, тужив Іван </w:t>
      </w:r>
      <w:r>
        <w:rPr>
          <w:rFonts w:cs="Arial" w:ascii="Arial" w:hAnsi="Arial"/>
          <w:sz w:val="24"/>
          <w:szCs w:val="24"/>
        </w:rPr>
        <w:t xml:space="preserve">Франко, </w:t>
      </w:r>
      <w:r>
        <w:rPr>
          <w:rFonts w:cs="Arial" w:ascii="Arial" w:hAnsi="Arial"/>
          <w:sz w:val="24"/>
          <w:szCs w:val="24"/>
          <w:lang w:val="uk-UA"/>
        </w:rPr>
        <w:t>але в житті не знаходив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 не тебе люблю, о ні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юблю я власну мрі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хання – порухи чутливої душі, «тихе зітхання», «незгоєні рани, невтишені жалі»... Воно надає людині впевненості, сміливості, надихає її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понесу тебе в душі на дн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литу чаром свіжості й любов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вою красу я переллю в пісн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ралі уст у рими голос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кохання – і як той вогонь, що «враз і гріє й пожирає», якщо воно нероздільне, нещасливе. Мабуть, тому у відчаї ліричний герой вирішує піти з життя. Таким чином, напруга почуттів змінюється так: життєствердження через коханн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розчаруванн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зневіра і розпа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собисто мені найбільше сподобалася поезія «Червона калино, чого в лузі гнешся?», що, покладена на музику, стала відомою піснею. Головні герої – традиційний в українському фольклорі образ червоної калини, що уособлює жіночність, красу, та дуб – символ парубоцтва, сили, витривалості. Твір побудований у формі діалогу між персонажами. Калина – ніби збірний образ галицьких дівчат, для яких батьки готували один шлях – заміжжя й сімейні турботи. Є в них і сміливість, і щедрість душі, але для людського щастя цього замало: на перешкоді несхитність традицій, застій, що панував у сім'ях. Нездійсненні бажання, оманливі надії, втрачені ілюзії... Дуб не може збагнути, що його міць і воля несуть гніт іншим, заслоняючи від них життєдайне світло сонц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вгору не пнуся, я дубам не пар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дубам не пара;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 ти мене, дубе, отінив, як хмар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тінив, як хма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ільки після ознайомлення із збіркою «Зав'яле листя» я зрозуміла: І. </w:t>
      </w:r>
      <w:r>
        <w:rPr>
          <w:rFonts w:cs="Arial" w:ascii="Arial" w:hAnsi="Arial"/>
          <w:sz w:val="24"/>
          <w:szCs w:val="24"/>
        </w:rPr>
        <w:t xml:space="preserve">Франко не </w:t>
      </w:r>
      <w:r>
        <w:rPr>
          <w:rFonts w:cs="Arial" w:ascii="Arial" w:hAnsi="Arial"/>
          <w:sz w:val="24"/>
          <w:szCs w:val="24"/>
          <w:lang w:val="uk-UA"/>
        </w:rPr>
        <w:t xml:space="preserve">тільки письменник-борець, але й людин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лірик, яка кохає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навидить, сподівається і зневірює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охання дає людині натхнення, творчу наснагу. Так, кожний закоханий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поет, тільки не кожен може це передати віршами. Але однаково почуття його поетичн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1:00Z</dcterms:modified>
  <cp:revision>1</cp:revision>
  <dc:subject/>
  <dc:title>Лірична драма І</dc:title>
</cp:coreProperties>
</file>