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роблема вожд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і народу в поемі Івана Франка «Мойсей»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Лебединою піснею великого Івана Франка, пройнятою високою патетикою почуттів, сповненою складних і глибоких роздумів поета про долю свого народу, про роль пророка і вождя, про своє життя і слово, посіяне в душах людей, стала поема «Мойсей»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е мій, засмучений, розбит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в паралітик той на роздорожж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дським презирством, ніби струпом вкрит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е ж про нас, про наш народ і Україну віщує великий пророк. Він ставить перед нами болючі правдиві запита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же тобі лиш не судилось діл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Що б виявило сил твоїх безмірніс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ими самими гіркими й правдивими були слова Мойсея, коли він звертається до єврейського народу, що зневірився у своїх силах. Цей великий пророк погрожує і плаче, ненавидить і безмірно любить тих, хто виганяє його геть. Одвічна трагедія неприйняття і нерозуміння народом свого вождя. І серце його рветься від караючого грому проклять, моторошного жалю, від величезної невимовної любові до Ізраїлю.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 Ізраїлю! Якби ти знав,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ого в серці тім повно!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би знав, як люблю я тебе!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люблю невимовно!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 мій рід, ти дитина моя,</w:t>
      </w:r>
    </w:p>
    <w:p>
      <w:pPr>
        <w:pStyle w:val="Normal"/>
        <w:shd w:fill="FFFFFF" w:val="clear"/>
        <w:ind w:firstLine="28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 вся честь моя й слав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лий дух пустелі випробовує сили Мойсея, звинувачуючи його в тому, що вивів народ з рабства, щоб самому не бути рабом, а потім стати фараоном душ людських. Але совість пророка чиста, бо він справді слуга народний, «душа душі його». Але коли Мойсей на мить втрачає віру в правильність своїх вчинків, настає його смерть як вождя і Божа кара: нога Мойсея так і не ступить не землю Палестини, він тільки побачить її здале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смерть його пробудить ті великі сили, що дрімали в душі народу. Втративши пророка, люди відчувають страшне духовне сирітство. Обіцяний народові край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то не «скарби землі», а «скарби духу», які з «нелюдів лінивих» створять «людей-героїв». І тепер з маси народної, породжений її духом, з'являється новий вождь Єгошуа, який і поведе народ по цьому шлях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к творив </w:t>
      </w:r>
      <w:r>
        <w:rPr>
          <w:rFonts w:cs="Arial" w:ascii="Arial" w:hAnsi="Arial"/>
          <w:sz w:val="24"/>
          <w:szCs w:val="24"/>
        </w:rPr>
        <w:t xml:space="preserve">Франко </w:t>
      </w:r>
      <w:r>
        <w:rPr>
          <w:rFonts w:cs="Arial" w:ascii="Arial" w:hAnsi="Arial"/>
          <w:sz w:val="24"/>
          <w:szCs w:val="24"/>
          <w:lang w:val="uk-UA"/>
        </w:rPr>
        <w:t>могутній образ пророка. Народ постає в поемі як маса, як образ з єдиним лицем (за винятком Авірона та Датана). Смерть вождя стає початком руху вперед. Та хай світлим пророцтвом великого Каменяра завершаються наші роздуми над поемою «Мойсей»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прийде час, і ти огнистим видом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сяєш у народів вольнім кол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уснеш Кавказ, впережешся Бескид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отиш Чорним морем гомін вол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лянеш, як хазяїн домовити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своїй хаті і по своїм пол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1:00Z</dcterms:modified>
  <cp:revision>2</cp:revision>
  <dc:subject/>
  <dc:title>Проблема вождя і народу в поемі Івана Франка «Мойсей»</dc:title>
</cp:coreProperties>
</file>