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Історична правда і художній вимисел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поемі І. Франка «Іван Вишенський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1990 </w:t>
      </w:r>
      <w:r>
        <w:rPr>
          <w:rFonts w:cs="Arial" w:ascii="Arial" w:hAnsi="Arial"/>
          <w:sz w:val="24"/>
          <w:szCs w:val="24"/>
          <w:lang w:val="uk-UA"/>
        </w:rPr>
        <w:t xml:space="preserve">році І. </w:t>
      </w: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 xml:space="preserve">створює одну з найвеличніших своїх поем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«Іван Вишенськи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свячена Агатангемові Кримському, поема ввійшла у збірку «Із днів журби». Про сюжетну канву твору автор писав у передмові до окремого видання </w:t>
      </w:r>
      <w:r>
        <w:rPr>
          <w:rFonts w:cs="Arial" w:ascii="Arial" w:hAnsi="Arial"/>
          <w:sz w:val="24"/>
          <w:szCs w:val="24"/>
        </w:rPr>
        <w:t>191</w:t>
      </w:r>
      <w:r>
        <w:rPr>
          <w:rFonts w:cs="Arial" w:ascii="Arial" w:hAnsi="Arial"/>
          <w:sz w:val="24"/>
          <w:szCs w:val="24"/>
          <w:lang w:val="uk-UA"/>
        </w:rPr>
        <w:t xml:space="preserve">1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.: </w:t>
      </w:r>
      <w:r>
        <w:rPr>
          <w:rFonts w:cs="Arial" w:ascii="Arial" w:hAnsi="Arial"/>
          <w:sz w:val="24"/>
          <w:szCs w:val="24"/>
          <w:lang w:val="uk-UA"/>
        </w:rPr>
        <w:t xml:space="preserve">«Основа поеми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печерне життя і смерть Вишенського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тільки в одній часті моя поетична функція, бо про своє печерне життя згадує Вишенський сам у заголовку свого останнього писання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ван </w:t>
      </w: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>багато років вивчав діяльність українського полеміста, його політичні погляди і моральні засади. У поемі він зобразив останній період життя Вишенського – час, коли він віддалився від мирської суєти і став монахом-печерником на горі Афон, тодішньому центрі православ'я, де невдовзі поме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раматична колізія поеми вимальовується не одразу, наростає поступо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онахи-схимники зреклися грішного світу й присвятили себе Бог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втор з великою художньою майстерністю передає драматичну і за суттю, і за формою сцену-діалог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прощання ігумена зі старцем і старця зі світо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тер буйно дув від мор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ороду його й волосся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вівав, і він, притисш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рест до себе, швидко щез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ілу ніч вітер скиглив у скелях і заніс до печери сніжно-білі пелюстки вишневого цвіту. А надвечір посланці з України просять святого старця повернутися і взяти участь у боротьбі з ворогами Вітчизни, підтримати оборонців хоча б своїм ім'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Вишенський відповіді не дає, і посланці з України повертаються додому. Кличе їх старець «завернутись», він «по-старому ще кохає Україну», «решту їй життя віддасть...» Але вже пізно. Коли сонце простягає від печери до моря свої промені, старець Іван стає на цю золоту доро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при всю художню, символічну умовність зображуваного, в поемі превалює реальний, конкретно-історичний зміст цих подій. Змальовуючи в десятому розділі посольство до Вишенського з України, І. </w:t>
      </w: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 xml:space="preserve">використовує дійсний історичний факт, коли в </w:t>
      </w:r>
      <w:r>
        <w:rPr>
          <w:rFonts w:cs="Arial" w:ascii="Arial" w:hAnsi="Arial"/>
          <w:sz w:val="24"/>
          <w:szCs w:val="24"/>
        </w:rPr>
        <w:t xml:space="preserve">1621 </w:t>
      </w:r>
      <w:r>
        <w:rPr>
          <w:rFonts w:cs="Arial" w:ascii="Arial" w:hAnsi="Arial"/>
          <w:sz w:val="24"/>
          <w:szCs w:val="24"/>
          <w:lang w:val="uk-UA"/>
        </w:rPr>
        <w:t xml:space="preserve">р. представники православної общини, зібравшись у місті Луцьку, ухвалили послати до Константинопольського патріарха прохання, щоб повернути з </w:t>
      </w:r>
      <w:r>
        <w:rPr>
          <w:rFonts w:cs="Arial" w:ascii="Arial" w:hAnsi="Arial"/>
          <w:sz w:val="24"/>
          <w:szCs w:val="24"/>
        </w:rPr>
        <w:t xml:space="preserve">Афону </w:t>
      </w:r>
      <w:r>
        <w:rPr>
          <w:rFonts w:cs="Arial" w:ascii="Arial" w:hAnsi="Arial"/>
          <w:sz w:val="24"/>
          <w:szCs w:val="24"/>
          <w:lang w:val="uk-UA"/>
        </w:rPr>
        <w:t xml:space="preserve">додому «преподобний </w:t>
      </w:r>
      <w:r>
        <w:rPr>
          <w:rFonts w:cs="Arial" w:ascii="Arial" w:hAnsi="Arial"/>
          <w:sz w:val="24"/>
          <w:szCs w:val="24"/>
        </w:rPr>
        <w:t xml:space="preserve">мужей россов», </w:t>
      </w:r>
      <w:r>
        <w:rPr>
          <w:rFonts w:cs="Arial" w:ascii="Arial" w:hAnsi="Arial"/>
          <w:sz w:val="24"/>
          <w:szCs w:val="24"/>
          <w:lang w:val="uk-UA"/>
        </w:rPr>
        <w:t xml:space="preserve">а між ними Івана Вишенського. Образи з твору Вишенського «Послання до єпископів» та інших І. </w:t>
      </w: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>вкраплює в лист, який привезли схимнику земляки з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ісля прийнятого рішення «просвітлення надійшло» і на Івана Вишенськог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е, чого він ждав так довго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дало його, мов легіт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в гармонія безмежн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йські пахощі свя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. Франко підкреслює рівнозначність двох частин одвічної антиномії «людина – суспільство», розкриваючи соціальний і політичний сенс людського життя, органічно сплітаючи його з філософським розумінням призначення людин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0:00Z</dcterms:modified>
  <cp:revision>2</cp:revision>
  <dc:subject/>
  <dc:title>Історична правда і художній вимисел</dc:title>
</cp:coreProperties>
</file>