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а морального вибору люд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мою І. Я. Франка «Іван Вишенський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и має право людина вважати себе вільною від нелегких проблем життя свого народу? Чи може вона задля спасіння своєї душі відокремитися від співвітчизників, що потерпають у біді, і остаточно вирішити для себ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зло все, дрібне, болющ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чуття в душі воруши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увагу відверта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найвищого є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чи дійсно це рішення є остаточним? Чи варто, відмовившись від «єдиного бажання вічного спокою», відкинути все те, що ранило душу: «невдяка, непокірність і зневага, нетямучість їх тупа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і питання морального вибору постають перед героєм поеми І. Франка «Іван Вишенський». За історичною розповіддю ми відчуваємо розкриття важливої філософської теми – про безмежну любов до батьківщини і про патріотичний обов'язок її сина, громадянина, у тяжкий для неї час. Ми з хвилюванням стежимо за тим, як релігійні егоїстичні бажання «старця Йвана», що проводить дні у молитвах та </w:t>
      </w:r>
      <w:r>
        <w:rPr>
          <w:rFonts w:cs="Arial" w:ascii="Arial" w:hAnsi="Arial"/>
          <w:sz w:val="24"/>
          <w:szCs w:val="24"/>
        </w:rPr>
        <w:t xml:space="preserve">«неподвижно </w:t>
      </w:r>
      <w:r>
        <w:rPr>
          <w:rFonts w:cs="Arial" w:ascii="Arial" w:hAnsi="Arial"/>
          <w:sz w:val="24"/>
          <w:szCs w:val="24"/>
          <w:lang w:val="uk-UA"/>
        </w:rPr>
        <w:t>спочиває», поступаються перед болем за рідну земл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евже ж та Україна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й квітчастий рай весел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 важке, кроваве пекло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е для мене не чуж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.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дуже переконливо і з надзвичайною художньою майстерністю показує психологічні вагання відлюдника-аскета, які, здається, крають йому душу. Ці муки вибору стають зрозумілими, якщо ми зважимо на те, що йдеться про вибір між вимогами розуму й релігійних переконань і обов'язком сина рідної землі. Землі, яка страждає без його допомоги. Ми бачимо, як душу Івана Вишенського вже майже повністю огорнула ідея відречення від світу. Та досить було в його самітницьку печеру залетіти вишневим пелюсткам, і їх дивний, рідний запах нагадав про Україну. А коли з'являється на морі козацька барка і земляки кличуть Вишенського на Батьківщину, його патріотичні почуття беруть верх, відроджують сили. Таким чином, його перекон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мені до України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й рятується, як знає,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мені коли б самому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тиснутись до </w:t>
      </w:r>
      <w:r>
        <w:rPr>
          <w:rFonts w:cs="Arial" w:ascii="Arial" w:hAnsi="Arial"/>
          <w:sz w:val="24"/>
          <w:szCs w:val="24"/>
        </w:rPr>
        <w:t>Христа, –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ростає у самокатув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яке ж ти маєш прав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ерепино </w:t>
      </w:r>
      <w:r>
        <w:rPr>
          <w:rFonts w:cs="Arial" w:ascii="Arial" w:hAnsi="Arial"/>
          <w:sz w:val="24"/>
          <w:szCs w:val="24"/>
        </w:rPr>
        <w:t xml:space="preserve">недобит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своє спасіння дбат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м, де гине міліон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. Вишенський робить свій вибір, гаряче бажаючи повернутися на Україну, щоб допомогти своєму народові у важку годину випробуван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й мені братів любити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для них життя віддати!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лагає він у Господа. І Всевишній, неначе благословляючи старця, окриляє його душ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егко, легко так зробилос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зла дикая тривог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сна певність розлилася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обновленій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ом свого героя Іван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проголосив клятву вірності рідному народові, вказуючи й нам на ті споконвічні моральні цінності, які стоять понад усе в серці та житті справжнього патріо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0:00Z</dcterms:modified>
  <cp:revision>1</cp:revision>
  <dc:subject/>
  <dc:title>Проблема морального вибору людини</dc:title>
</cp:coreProperties>
</file>