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Народність образ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ахара Беркут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вістю І. Франка «Захар Беркут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дин із найвідоміших творів Івана Франка названий за ім'ям його головного героя Захара Беркута, який постає перед нами втіленням совісті та розуму тухольської громади часів монголо-татарської навали на Карпатську Русь. Сивий дев'яностолітній старець, «мов стародавній дуб-велетень», «поважний поставою, строгий лицем, багатий досвідом життя і знанням людей та обставин, Захар Беркут був правдивим образом тих давніх патріархії), батьків і провідників цілого народу, про яких говорять нам тисячолітні пісні та перекази». Тому тухольці неспроста обрали його ватажком, довіривши своє життя і безпеку мудрому досвіду голови старійш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они знали, що громада для Захара Беркута була всім: і його світом, і метою його життя. Він віддає рідним односельцям свої знання, сили і здоров'я, бо відчуває за них власну відповідальність. Для тухольської громади він – і садівник, і пасічник, і лікар, і розумний порадник, і чесний суддя, і дбайливий батько, і вожак, і далекоглядний пророк. Навіть у страшний час особистих випробувань Захар надає перевагу громадським інтересам. Його батьківське серце ридає над долею рідного сина-кайданника, а розум захисника громади диктує інше, тому він рішуче відкидає думку ціною вигоди для ворога повернути синові во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не дуже вразила глибока мудрість Захара Беркута, що, здається, увібрала в себе риси народної мудрості українців. Глибоко розуміючи небезпеку для Карпатської Русі, він радить навколишнім сусідам скинути «з себе ті пута» і стати на смертельну боротьбу проти ворога. Його розсудливість допомагає громаді перемогти завойовників і врятувати своє життя під час боротьби з 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стать Беркута у цей період нагадує мені казкових героїв, якими сповнена українська народна творчість. Мужній, сильний і мудрий, він не знає спокою, поки односельці перебувають у страшній небезпеці. Здається, він навіть забуває про себе, про особисте життя, вся його воля і мужність скеровані на допомогу грома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Жодного разу він не покривив душею, бо чесність і порядність є основою його вчинків. Якщо в мирному житті старий Беркут виступає справедливим суддею, то у лихі часи небезпеки і боротьби ця чесність допомагає йому гідно витримати випробування, породжені безжалісною монголо-татарською навал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йбільше мені хотілося б виділити ту далекоглядність Захара, без якої, мабуть, не було перемоги тухольців. Готуючи оборону рідної землі, мудрий голова старійшин передбачає, що недобитий ворог принесе страждання іншим, і заклинає до єдності всіх сусідів, аби знищити нападників. Саме ця ідея єдності і патріотизму стає головною у повісті. І ця ідея була спрямована І. Франком не тільки в сучасне, але й у майбутнє. Проникаючи крізь завісу віків, мудрий Захар Беркут провіщав грядущим поколінням: «Щаслив, кому судилося жити в ті дні! Се будуть гарні дні, дні весняні, дні відродження народного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хочеться вклонитися мудрому Беркуту та його словам. Бо його житт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це приклад для нас, а пророцтво своє він залишив і нам. Саме до своїх нащадків, до нас, він звертався у своїх мріях, на нас покладав свої найкращі сподіванн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0:59:00Z</dcterms:modified>
  <cp:revision>1</cp:revision>
  <dc:subject/>
  <dc:title>Народність образу Захара Беркута</dc:title>
</cp:coreProperties>
</file>