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Історичне минуле українського народу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ображенні </w:t>
      </w:r>
      <w:r>
        <w:rPr>
          <w:rFonts w:cs="Arial" w:ascii="Arial" w:hAnsi="Arial"/>
          <w:b/>
          <w:bCs/>
          <w:sz w:val="24"/>
          <w:szCs w:val="24"/>
          <w:lang w:val="uk-UA"/>
        </w:rPr>
        <w:t>Івана Фра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вістю «Захар Беркут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вана Франка завжди цікавило історичне минуле українського народу. Ним написано немало творів на історичні теми. Та повість «Захар Беркут» стала однією з найцікавіших і найяскравіших сторінок в освітленні нашого славного минул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мірковуючи над подіями давно минулих років, письменник пильніше придивляється до сьогоднішніх днів. Великі зміни, на думку Франка, відбулись як у природі, так і в суспільному житті Карпатської Русі, Народ став нужденний, кожний дбає тільки про себе, забуваючи, що так руйнується громада. Нужда зламала «свободну, здорову вдачу» народу. І змальовуючи тухольську громаду </w:t>
      </w:r>
      <w:r>
        <w:rPr>
          <w:rFonts w:cs="Arial" w:ascii="Arial" w:hAnsi="Arial"/>
          <w:sz w:val="24"/>
          <w:szCs w:val="24"/>
          <w:lang w:val="en-US"/>
        </w:rPr>
        <w:t>X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, письменник певною мірою ідеалізує її життя. Живуть тухольці в повному достатку, серед них немає ні багатих, ні бідних. Громада має своє самоврядування, рада громадська завжди вершить праведний суд. Письменник залишається вірним історичній правді, показуючи в образі Тугара Вовка роль князів і бояр у тогочасному українському суспільстві. Війни проти князя Київського, князя Волинського ослаблюють Київську Русь, розпорошують її сили, знищують тисячі прост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авдиві героїчні і Прекрасні сторінки минулого створює у своїй повісті </w:t>
      </w:r>
      <w:r>
        <w:rPr>
          <w:rFonts w:cs="Arial" w:ascii="Arial" w:hAnsi="Arial"/>
          <w:sz w:val="24"/>
          <w:szCs w:val="24"/>
        </w:rPr>
        <w:t xml:space="preserve">Франко. </w:t>
      </w:r>
      <w:r>
        <w:rPr>
          <w:rFonts w:cs="Arial" w:ascii="Arial" w:hAnsi="Arial"/>
          <w:sz w:val="24"/>
          <w:szCs w:val="24"/>
          <w:lang w:val="uk-UA"/>
        </w:rPr>
        <w:t xml:space="preserve">І це передусім згуртованість, мужність і самовідданість українського народу в боротьбі за свою незалежність. Як живі, постають перед ними створені уявою автора люди тих часів. Та славна і грізна епоха дала своїм синам і донькам (Захар та Максим Беркути, Мирослава) волелюбну, мужню вдачу, світлі характери, вроду і силу та трагічні, нелегкі долі. Письменник реалістично змалював і образи ватажків монгольських загарбників </w:t>
      </w:r>
      <w:r>
        <w:rPr>
          <w:rFonts w:cs="Arial" w:ascii="Arial" w:hAnsi="Arial"/>
          <w:sz w:val="24"/>
          <w:szCs w:val="24"/>
        </w:rPr>
        <w:t xml:space="preserve">Пети й Бурунди. </w:t>
      </w:r>
      <w:r>
        <w:rPr>
          <w:rFonts w:cs="Arial" w:ascii="Arial" w:hAnsi="Arial"/>
          <w:sz w:val="24"/>
          <w:szCs w:val="24"/>
          <w:lang w:val="uk-UA"/>
        </w:rPr>
        <w:t>Обидва вони мають сильні характери, але славляться своєю жорстокістю, егоїзмом, людиноненависниц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вір наповнений високохудожніми описами Карпат тих часів, чудовими тухольськими пейзажами, картинами просування й загибелі ворога. Своїм основним настроєм, красою образів і почуттів цей чудовий твір перегукується з величним «Словом о полку Ігоревім»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стоїть в ряду найцікавіших історичних творів української літератур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0:59:00Z</dcterms:modified>
  <cp:revision>1</cp:revision>
  <dc:subject/>
  <dc:title>Історичне минуле українського народу в зображенні Івана Франка</dc:title>
</cp:coreProperties>
</file>