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Ф</w:t>
      </w:r>
      <w:r>
        <w:rPr>
          <w:rFonts w:cs="Arial" w:ascii="Arial" w:hAnsi="Arial"/>
          <w:sz w:val="24"/>
          <w:szCs w:val="24"/>
          <w:lang w:val="en-US"/>
        </w:rPr>
        <w:t>PAHKO</w:t>
      </w:r>
      <w:r>
        <w:rPr>
          <w:rFonts w:cs="Arial" w:ascii="Arial" w:hAnsi="Arial"/>
          <w:sz w:val="24"/>
          <w:szCs w:val="24"/>
          <w:lang w:val="uk-UA"/>
        </w:rPr>
        <w:t xml:space="preserve"> І</w:t>
      </w:r>
      <w:r>
        <w:rPr>
          <w:rFonts w:cs="Arial" w:ascii="Arial" w:hAnsi="Arial"/>
          <w:sz w:val="24"/>
          <w:szCs w:val="24"/>
          <w:lang w:val="en-US"/>
        </w:rPr>
        <w:t>BAH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56-191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</w:t>
      </w:r>
      <w:r>
        <w:rPr>
          <w:rFonts w:cs="Arial" w:ascii="Arial" w:hAnsi="Arial"/>
          <w:i/>
          <w:iCs/>
          <w:sz w:val="24"/>
          <w:szCs w:val="24"/>
        </w:rPr>
        <w:t xml:space="preserve">с. </w:t>
      </w:r>
      <w:r>
        <w:rPr>
          <w:rFonts w:cs="Arial" w:ascii="Arial" w:hAnsi="Arial"/>
          <w:i/>
          <w:iCs/>
          <w:sz w:val="24"/>
          <w:szCs w:val="24"/>
          <w:lang w:val="uk-UA"/>
        </w:rPr>
        <w:t>Нагуєвичах Львівської області в родині коваля. Навчався в Дрогобицькій гімназії, вищу освіту здобув на філософському факультеті Львівського університету, в Чернівецькому університеті. Отримав учений ступінь доктора філософії у Віденському університеті. Займався політичною діяльністю, був тричі заарештований австрійською влад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т, прозаїк, драматург, літературний критик, учений (філософ, етнограф, історик, фольклорист), публіцист (був одночасно співробітником близько </w:t>
      </w:r>
      <w:r>
        <w:rPr>
          <w:rFonts w:cs="Arial" w:ascii="Arial" w:hAnsi="Arial"/>
          <w:i/>
          <w:iCs/>
          <w:sz w:val="24"/>
          <w:szCs w:val="24"/>
        </w:rPr>
        <w:t xml:space="preserve">50 </w:t>
      </w:r>
      <w:r>
        <w:rPr>
          <w:rFonts w:cs="Arial" w:ascii="Arial" w:hAnsi="Arial"/>
          <w:i/>
          <w:iCs/>
          <w:sz w:val="24"/>
          <w:szCs w:val="24"/>
          <w:lang w:val="uk-UA"/>
        </w:rPr>
        <w:t>європейських періодичних видань), перекладач, громадсько-культурний дія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втор віршованих збірок «З вершин і низин» </w:t>
      </w:r>
      <w:r>
        <w:rPr>
          <w:rFonts w:cs="Arial" w:ascii="Arial" w:hAnsi="Arial"/>
          <w:i/>
          <w:iCs/>
          <w:sz w:val="24"/>
          <w:szCs w:val="24"/>
        </w:rPr>
        <w:t xml:space="preserve">(1887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ій Ізмарагд» </w:t>
      </w:r>
      <w:r>
        <w:rPr>
          <w:rFonts w:cs="Arial" w:ascii="Arial" w:hAnsi="Arial"/>
          <w:i/>
          <w:iCs/>
          <w:sz w:val="24"/>
          <w:szCs w:val="24"/>
        </w:rPr>
        <w:t xml:space="preserve">(1898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Із днів журби» </w:t>
      </w:r>
      <w:r>
        <w:rPr>
          <w:rFonts w:cs="Arial" w:ascii="Arial" w:hAnsi="Arial"/>
          <w:i/>
          <w:iCs/>
          <w:sz w:val="24"/>
          <w:szCs w:val="24"/>
        </w:rPr>
        <w:t xml:space="preserve">(190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із літ моєї молодості» </w:t>
      </w:r>
      <w:r>
        <w:rPr>
          <w:rFonts w:cs="Arial" w:ascii="Arial" w:hAnsi="Arial"/>
          <w:i/>
          <w:iCs/>
          <w:sz w:val="24"/>
          <w:szCs w:val="24"/>
        </w:rPr>
        <w:t xml:space="preserve">(1914)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а інших, повістей «Борислав сміється» </w:t>
      </w:r>
      <w:r>
        <w:rPr>
          <w:rFonts w:cs="Arial" w:ascii="Arial" w:hAnsi="Arial"/>
          <w:i/>
          <w:iCs/>
          <w:sz w:val="24"/>
          <w:szCs w:val="24"/>
        </w:rPr>
        <w:t xml:space="preserve">(1882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Захар Беркут» </w:t>
      </w:r>
      <w:r>
        <w:rPr>
          <w:rFonts w:cs="Arial" w:ascii="Arial" w:hAnsi="Arial"/>
          <w:i/>
          <w:iCs/>
          <w:sz w:val="24"/>
          <w:szCs w:val="24"/>
        </w:rPr>
        <w:t xml:space="preserve">(1883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Великий шум» </w:t>
      </w:r>
      <w:r>
        <w:rPr>
          <w:rFonts w:cs="Arial" w:ascii="Arial" w:hAnsi="Arial"/>
          <w:i/>
          <w:iCs/>
          <w:sz w:val="24"/>
          <w:szCs w:val="24"/>
        </w:rPr>
        <w:t xml:space="preserve">(1907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манів «Перехресні стежки» </w:t>
      </w:r>
      <w:r>
        <w:rPr>
          <w:rFonts w:cs="Arial" w:ascii="Arial" w:hAnsi="Arial"/>
          <w:i/>
          <w:iCs/>
          <w:sz w:val="24"/>
          <w:szCs w:val="24"/>
        </w:rPr>
        <w:t xml:space="preserve">(190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Для домашнього огнища» </w:t>
      </w:r>
      <w:r>
        <w:rPr>
          <w:rFonts w:cs="Arial" w:ascii="Arial" w:hAnsi="Arial"/>
          <w:i/>
          <w:iCs/>
          <w:sz w:val="24"/>
          <w:szCs w:val="24"/>
        </w:rPr>
        <w:t xml:space="preserve">(1891), </w:t>
      </w:r>
      <w:r>
        <w:rPr>
          <w:rFonts w:cs="Arial" w:ascii="Arial" w:hAnsi="Arial"/>
          <w:i/>
          <w:iCs/>
          <w:sz w:val="24"/>
          <w:szCs w:val="24"/>
          <w:lang w:val="uk-UA"/>
        </w:rPr>
        <w:t>багатьох оповідань, поем. За все життя написав понад шість тисяч художніх творів і наукових праць. «Зібрання творів у 50-ти томах», що побачили світ, ледве охоплюють половину спадщини І</w:t>
      </w:r>
      <w:r>
        <w:rPr>
          <w:rFonts w:cs="Arial" w:ascii="Arial" w:hAnsi="Arial"/>
          <w:i/>
          <w:iCs/>
          <w:sz w:val="24"/>
          <w:szCs w:val="24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lang w:val="uk-UA"/>
        </w:rPr>
        <w:t>Я. Франк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Чого навчає нас казка Франка «Фарбований лис»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Головного героя казки «Фарбований лис» звуть Микита. Це був хитрий-прехитрий звір. На нього полювали собаками, ставили капкани, підкидали отруєне м'ясо, але він обминав усі небезпеки, повчаючи інших, як діяти в різних ситуаціях. «Незвичайне щастя і хитрість зробили його страшенно гордим». Одного дня Микита мав особливо чудовий настрій і, вихваляючись, пообіцяв, що зможе посеред дня з базару вкрасти курку. Інші його товариші не вірили. Тоді лис вирушив у місто для здійснення свого плану. Та коли почув гамір, крик, шум, перелякався і заховався у кущі. Сидів і думав: «Навіщо я так багато пообіцяв, не треба було так вихвалятися». Але якщо почав, то слід продовжувати. Проте на базарі Микиту швидко знайшли пси і загнали у діжку з фарбою. Він просидів там півдня, думаючи про своє становище. Вже ввечері повернувся до свого лісу. А вранці помітив, що він увесь синій. Усі інші тварини, які жили у лісі, злякалися його. І тоді Микита вирішив обманути всіх. Він розповів, що його призначено царем, який має спостерігати за порядком. Так тривало рік. Звірі ловили для нового царя дичину, а той вершив правосуддя. Наближався день, в який рік тому у лісі з'явився синій звір. Влаштували свято, де брав участь хор лисиць. Лис Микита не втримався і разом з хором почав співати. Тут усі помітили, що це звичайнісінький лис, який протягом року водив їх за ніс. Тож звірі напали і розірвали бідного Мики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Чому так сталося? Все дуже просто. Лис протягом року обманював усіх, видавав себе за царя, всі на нього працювали, допомагали, слухалися його. Тож перше і головне, чому вчить ця казка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ніколи не сліп обманювати. А по-друге, не варто вихвалятися перед іншими. Перш ніж щось сказати, треба хоч трохи думати. Події в казці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дуже гарний приклад. Якби лис Микита, який відзначався своєю хитрістю на весь ліс, не вихвалявся перед товаришами своєю кмітливістю, здатністю вкрасти прямо на очах у всіх, то ймовірно, ми б мали інший фінал. А так наобіцяв багато, то ж виконуй. Проте справа не тільки в цьому. Пофарбувавшись у синє і повернувшись до лісу, Микита мочав видавати себе за царя звірів. Для чого? Якщо він був таким розумним, міг би і спрогнозувати, що коли-небудь таємниця викриється. На його місці слід було повернутись до лісу, спробувати добре вимитися, розповісти звірям правду, що не зміг вкрасти курку з базару. А не вигадувати довгу історію про те, що його направили в якості царя. Тут виникає ще один момент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гордість. Якби лис розповів про свої пригоди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то всі його товариші кепкували б з нього. Сміялися з того, що не зміг вкрасти курку і що став таким синім. Тоді б увесь ліс говорив про незвичайне перетворення. Але Микита виявився дуже гордим. Він не хотів псувати свою репутацію і змушений був щось терміново вигадати. Але як би він мав вчинити в тій ситуації, щоб не влізти у халепу? Міг придумати щось інше. Приміром, розповісти, що курку він все ж таки вкрав, і за це святий Миколай нагородив його новим кольором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пофарбував у синє. Всі звірі роти б порозкривали, але б повірили. У цьому разі він також мав би незначні переваги: незрозумілий запах, певну вищість серед інших мешканців лісу. Запах фарби відлякував би псів, а незвичний колір спричинив би ставлення до лиса як до авторит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є ще інший момент. Не треба бути такими довірливими. Побачили звірі якусь синю незрозумілу істоту. Науявляли собі казна-чого, буцімто вона має великі кігті, гострі зуби. І ніхто не здогадався, що відбувається насправд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ож казка Івана Франка «Фарбований лис» вчить ніколи не обманювати, бо все таємне і приховане завжди з'ясовується; не бути надміру гордим, бо через це легко можна втрапити в халепу; ніколи не довіряти першому враженню, бо в переважній більшості випадків воно не є правильним; багато не вихвалятися і не обіцяти зробити те, чого не можеш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0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0:59:00Z</dcterms:modified>
  <cp:revision>1</cp:revision>
  <dc:subject/>
  <dc:title>ФPAHKO ІBAH</dc:title>
</cp:coreProperties>
</file>