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род і його буття на сторінках поеми І. Франка «Мойсей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Народе мій, засмучений, розбитий, твоїм будущим душу я тривожу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І. Фра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ією з провідних тем у творчості І. Франка є тема народу, його минуло</w:t>
        <w:softHyphen/>
        <w:t>го й майбутнього, його історичного призначення і місця серед інших народів. Особливо могутньо і яскраво прозвучала ця тема в поемі «Мойсей». Поема ця є окрасою й гордістю української літератури. Це глибокий філософський твір про взаємини вождя і народу на шляху боротьби за кращу долю. Цей твір був безпо</w:t>
        <w:softHyphen/>
        <w:t>середнім відгуком поета на події революції 1905 року в Рос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снову сюжету покладено біблійне оповідання про Мойсея, єврейського пророка, що вивів свій народ із єгипетської неволі і сорок років вів його через важкі випробування до нової Батьківщини — обіцяної Богом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енісши біблійний сюжет на український ґрунт, Франко створив багато-проблемний твір, у якому відтворив історичну долю України, порушив проблему духовної єдності народу як основи національного і державного відродження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ма починається з прологу, якого було написано вже після закінчення по</w:t>
        <w:softHyphen/>
        <w:t>еми. У ньому він звертається до свого «замученого, розбитого» українського на</w:t>
        <w:softHyphen/>
        <w:t>роду. У пролозі поет закликав своїх сучасників і нащадків до духовної єдності, розкрив глибоку віру поета у невичерпні сили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втілення свого задуму — показати шлях рідного народу до волі — Фран</w:t>
        <w:softHyphen/>
        <w:t>ко вдається до біблійного сюжету про Мойсея, легендарного пророка, який повів єврейський народ до землі обітованої. Надзвичайно тяжкою була доля Мойсея, він повинен був збудити в пригнобленого народу потяг до свободи, переконати його, що прагнення ситого, але бездуховного життя не може бути шляхом до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здобуде всі скарби зем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ад все їх полюб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й і сам стане їхнім раб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арби духу згу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 майже розгубив оті великі «скарби душі» і втратив можливість зна</w:t>
        <w:softHyphen/>
        <w:t>йти обітований край, а тому звинуватив Мойсея в усіх своїх бідах, не оцінивши його великої пожертви, і в цьому трагедія народу. Після сорокарічних мандрів єврейський народ зупинився в безплідній місцевості Моава. Залишилося про</w:t>
        <w:softHyphen/>
        <w:t>йти зовсім мало, і народ дістався би до землі обітованої. Але народ знесилився, зневірився і зупинився на шляху до великої мети. Підбурені демагогами Авіроном і Датаном, євреї збунтувались проти свого пророка і перестали його слу</w:t>
        <w:softHyphen/>
        <w:t>хатись. Вони нехтують своїм майбутнім і думають лише про задоволення своїх щоденних потре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і слова про обіцяний кра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ля їх слуху — се казка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'ясо стад їх, і масло, і сир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 найвищая лас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те Мойсей намагається розбудити духовні сили свого народу і підняти його для дальшого походу. Він докоряє євреям лінощами, називає їх «кочовиськом ледачим». Це викликає ще більшу злобу проти нього, і Мойсея під свист і крик юрби виганяють з таб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гатьох місцях поеми неважко в образі єврейського народу впізнати укра</w:t>
        <w:softHyphen/>
        <w:t>їнський народ, а в образі пророка Мойсея— Івана Франка, який також за</w:t>
        <w:softHyphen/>
        <w:t>знав подібної невдячності за слова правди. Його називали і «зрадником Русі», і «смутною появою» і навіть страшним злочинц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тами пророка Мойсея Франко виражає свою самозречену, жертовну лю</w:t>
        <w:softHyphen/>
        <w:t>бов до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мій рід, ти дитина мо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вся честь моя й сла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тобі дух мій, будуще мо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краса, і держа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ж весь вік свій, весь труд тобі д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езламнім завзяттю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еш ти у мандрівку столі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мого духа печат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XII</w:t>
      </w: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розділи поеми відтворюють душевні муки Мойсея після його ви</w:t>
        <w:softHyphen/>
        <w:t>гнання з табору, внутрішню боротьбу, важкі сумніви пророка в доцільності спра</w:t>
        <w:softHyphen/>
        <w:t>ви, якій він служив усе життя. Ці вагання і сумніви, що підточують віру пророка у велику мету, втілені в образі демона пустині Азазеля, який спочатку болючими питаннями, а згодом устами рідної матері Мойсея і наприкінці жахливими кар</w:t>
        <w:softHyphen/>
        <w:t>тинами майбутнього життя євреїв на обітованій землі остаточно підриває віру пророка в Єгову — в ту священну ідею свободи, заради якої він повів свій народ на сорокарічне поневіряння у пошуках кращої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речі, змальовуючи картини майбутнього єврейського племені, Франко своїм пророчим поглядом побачив і трагічні періоди в історичному майбутньо</w:t>
        <w:softHyphen/>
        <w:t>му України, зокрема сталінські репресії, голодомор 1933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 хіба ж не про український народ і його муки написано ці рядк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е вспіє воно розцвіс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Й розлетиться на час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б у пащу могутніх сусід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сть за частю уп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нде мати голодная їс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іло свойого плоду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нде тисячі мруть на хрестах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віт твойого народ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битий сумнівами, Мойсей втратив віру у найвищу ідею, в духовні сили народу і в самого себе, він перестає бути пророком і, покараний Єговою, поми</w:t>
        <w:softHyphen/>
        <w:t>рає. Але зерна, посіяні пророком, живуть у народі. Боротьбу за свободу, за віль</w:t>
        <w:softHyphen/>
        <w:t>ну Вітчизну продовжують його уч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ь зміст поеми, і особливо пролог, приводять читача до історично обґрунтованого висновку: народ, земля якого полита кров'ю борців за свободу, який створив таку багату духовну культуру, прекрасну мову й чарівну пісню, не може загину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похитну віру поета в силу народного духу, в національне й державне від</w:t>
        <w:softHyphen/>
        <w:t>родження України яскраво передають ряд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прийде час, і ти огнистим видо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асяєш у народі вільних кіл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руснеш Кавказ, впережешся Бескид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отиш Чорним морем гомін во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глянеш, як хазяїн домовит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 своїй хаті і по своїм п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лог до поеми — це заповіт Каменяра українському народові, де поет дає перспективу його національного і духовного відрод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вго нас недоля жерл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сі нас наруга жре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ми крикнім: ще не вмерл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не вмерла і не вмр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ша вільна, прекрасна Україна і її великий, багатостраждальний народ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9:00Z</dcterms:created>
  <dc:creator>Evgeny Vasiliev</dc:creator>
  <dc:description/>
  <cp:keywords/>
  <dc:language>en-US</dc:language>
  <cp:lastModifiedBy>Evgeny Vasiliev</cp:lastModifiedBy>
  <dcterms:modified xsi:type="dcterms:W3CDTF">2006-02-01T23:09:00Z</dcterms:modified>
  <cp:revision>1</cp:revision>
  <dc:subject/>
  <dc:title>Народ і його буття на сторінках поеми І</dc:title>
</cp:coreProperties>
</file>