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Зів'яле листя у серці і пам'яті І. Франк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езія посідає провідне місце в багатогранній творчості великого Каменяра, що стала найбільшим досягненням українського поетичного слова після Шевченкового «Кобзаря», значна її частина належить до кращих надбань світової поезії. Але яскравою зіркою у поетичному доробку поета сяє його незвичайна поетична збірка «Зів'яле листя», видана 1896 року. Вона об'єднала поезії пере</w:t>
        <w:softHyphen/>
        <w:t>важно з сумними, журливими мотивами, написані протягом найважчого періо</w:t>
        <w:softHyphen/>
        <w:t>ду життя пое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Жорстоке переслідування письменника польською та українською буржуа</w:t>
        <w:softHyphen/>
        <w:t>зією, його третє ув'язнення, недопущення Франка до викладання у Львівсько</w:t>
        <w:softHyphen/>
        <w:t>му університеті — це ті болючі удари, що завдавало йому життя у ці важкі роки. Вони сипались на поета один за одним, затьмарюючи душу, шарпаючи серце. Саме вони і викликали сумні мотиви в його поетичній творчості. І тому цілком зрозуміла поява цієї поетичної збірки. Цих невимовно тяжких страждань не</w:t>
        <w:softHyphen/>
        <w:t>можливо було викреслити із пам'яті, вирвати із серц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бірку «Зів'яле листя» митець назвав «ліричною драмою». Це дійсно драма. Це сумна розповідь про невимовні страждання людської душі, зраненої як жит</w:t>
        <w:softHyphen/>
        <w:t>тєвими негараздами, так і нещасливим кохання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Моя бо й народна неволя —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о мати тих скорбних пісень, —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исав І. Франк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имволічна і назва збірки. «Зів'яле листя» — це художній образ втрачених надій, задавленого в душі великого почу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Розвійтеся з вітром, листочки зів'ялі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Розвійтесь, як тихе зітхання!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Незгоєні рани, невтілені жалі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авмерлеє в серці коха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бірка має три «жмутки», де розкривається глибока душевна трагедія лірич</w:t>
        <w:softHyphen/>
        <w:t>ного героя, викликана важкими обставинами громадського та особистого жи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ерший «жмуток» передає трагедію нерозділеного кохання, його беззахисність та вразливість. («Так, ти одна моя правдивая любов», «За що, красавице, я так тебе люблю».) Ліричний герой не хоче згодитись з тим, що кохана йому від</w:t>
        <w:softHyphen/>
        <w:t>мовляє. Він то звинувачує в усьому обставини («Раз зійшлися ми случайно...»), то прагне здаватися збайдужілим («Я не надіюсь нічого...»), то вмовляє кохану згля</w:t>
        <w:softHyphen/>
        <w:t>нутися на його страждання («Не минай з погордою...», «Я не кляв тебе, о зоре»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ругий «жмуток» ліричної драми написаний переважно у народно-пісенній манері, тому багато віршів з другого «жмутка» стали улюбленими піснями та ро</w:t>
        <w:softHyphen/>
        <w:t>мансами («Ой ти, дівчино, з горіха зерня...», «Червона калина, чого в лузі гнеш</w:t>
        <w:softHyphen/>
        <w:t>ся?», «Чого являєшся мені у сні?» та інші). Митець намагається знайти в природі співзвучність своїм стражданням, розраду від ни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овідним мотивом поезій третього «жмутка» є пекельні переживання поета, спричинені нещасливим кохання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«Це такі легкі, ніжні вірші, з такою широкою гамою почуттів і розуміння душі людської, що, читаючи їх, не знаєш, кому оддати перевагу, чи поетові боротьби, чи поетові-лірнкові, співцеві кохання і настроїв», — писав М. Коцюбинськ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з ним важко не погодитись. У своїй збірці «Зів'яле листя» Франко виступає як найтонший поет-лірик, співець високого кохання. Ліричний герой драми — людина з ніжною, вразливою душею, але разом із тим — сильним характером. Ніщо не страшить його — ні труднощі життя й невдачі, ні наклепи й пересліду</w:t>
        <w:softHyphen/>
        <w:t>вання ворогів, ні зрада друзів, ні цісар з його тюрмами й жандарм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Не боюсь я царів держимордів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Хоч у них є солдати й гармати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Не боюсь я людських пересудів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Що потраплять і душу порва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з будь-яким горем ліричний герой готовий помірятися, але не може від</w:t>
        <w:softHyphen/>
        <w:t>мовитись від великого й сильного почуття любові, він не може вирвати з серця чарівний образ дівчини, котру покохав до самозречення. За причину своїх мук закоханий юнак вважає три недолі, що стали супутниками його життя: перша недоля — то «м'яке серце», друга — «холопський рід», третя — «горда душа». Людська гордість не дозволяє герою просити милостині в коханні, тому всі свої болі й страждання він «у серці здавлює на дні». Особисті переживання лірично</w:t>
        <w:softHyphen/>
        <w:t>го героя, його чистоту, самозреченість поет підніс на незрівнянну височінь ду</w:t>
        <w:softHyphen/>
        <w:t>ховної крас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йніжніше, найінтимніше викладає він зворушливими словами. Нікого не можуть залишити байдужими ніжні рядки його поезії, особливо тих, хто любив і стражда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Хто ж вона, та жінка, яка збудила в серці ліричного героя таку незвичайну любов, зранила його палке серце й наповнила всю його істоту нестерпними ду</w:t>
        <w:softHyphen/>
        <w:t>шевними муками? Читаючи цю збірку, розумієш: в «ліричній драмі» немає ціль</w:t>
        <w:softHyphen/>
        <w:t>ного жіночого характеру. Героїня збірки з'являється то загадковою незнайом</w:t>
        <w:softHyphen/>
        <w:t>кою, то легковажною красунею, а найчастіше вродливою, наче перенесеною з народних пісень дівчин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Чарівний образ дівчини, що є джерелом і радості, і муки ліричного героя, змальовує поет у вірші «Ой ти, дівчино, з горіха зерня...». Вродою дівчина — «з горіха зерня», а серцем — «колюче терня». Уста її — тиха молитва, а слово — «гостре, як бритва». Темніші від ночі очі коханої, а сама вона «ясная зоря». Це незвичайна врода дівчини бентежить душу закоханого юнака, а нерозділена лю</w:t>
        <w:softHyphen/>
        <w:t>бов важким тягарем лягає на серц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Ой ти, дівчино, ясная зоре!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и мої радощі, ти моє горе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Тебе видаючи, любити мушу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ебе кохаючи, загублю душ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все ж таки кохання підтримує ліричного героя, надає йому натхнення, творчої наснаги і сил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Я понесу тебе в душі на дні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Облиту чаром свіжості й любові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Твою красу я переллю в пісні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Огонь очей в дзвінкії хвилі мови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оралі уст у ритми голос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народі кажуть: «Світ постав з любові». Саме так. Кохання існує на землі здавна. Розділене воно чи ні, але все одно робить людину чистішою, благород</w:t>
        <w:softHyphen/>
        <w:t>нішою, кращою, надихає на найвеличніші подвиги й звершення. І саме таке ко</w:t>
        <w:softHyphen/>
        <w:t>хання оспівав І. Франко у найгеніальнішому зі своїх творінь — збірці «Зів'яле листя», цих «хвилюючих писаних кров'ю серця рядках».</w:t>
      </w:r>
    </w:p>
    <w:p>
      <w:pPr>
        <w:pStyle w:val="Normal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3:09:00Z</dcterms:created>
  <dc:creator>Evgeny Vasiliev</dc:creator>
  <dc:description/>
  <cp:keywords/>
  <dc:language>en-US</dc:language>
  <cp:lastModifiedBy>Evgeny Vasiliev</cp:lastModifiedBy>
  <dcterms:modified xsi:type="dcterms:W3CDTF">2006-02-01T23:09:00Z</dcterms:modified>
  <cp:revision>1</cp:revision>
  <dc:subject/>
  <dc:title>Зів'яле листя у серці і пам'яті І</dc:title>
</cp:coreProperties>
</file>