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Образ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Мойсея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 однойменній поемі І. Фра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Поема І. Франка «Мойсей» — вершина поетичної творчості поета. (Це гли</w:t>
        <w:softHyphen/>
        <w:t>бокий філософський твір про взаємини вождя і народу на шляху боротьби за кращу до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Образ Мойсе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Мойсей — єврейський пророк. (Він вів свій народ з єгипетської неволі сорок років через важкі випробування до нової Батьківщини — обіцяної Богом зем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Прагнення Мойсея розбудити духовні сили народу. (Він засуджує дух рабської покори, закликає народ до боротьб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Віра пророка у велич власної місії. (Мойсей розуміє, що він зуміє вивести свій народ із неволі, але потрібен час, щоб люди поступово перебороли в собі психологію раб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Велика любов до свого народу — основна риса характеру Мойсея. (У сво</w:t>
        <w:softHyphen/>
        <w:t>їх вчинках він керується не так вказівками Єгови, як почуттям великої любові. Навіть гіркі образи й приниження не викликають у ньому злоби й ненави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Вигнання Мойсея з табору. (Знеможений і знесилений народ, втративши віру в землю обітовану, зупинився на шляху до своєї мети, почав нехту</w:t>
        <w:softHyphen/>
        <w:t>вати своїм майбутнім, думаючи лише про задоволення щоденних потреб. Під свист і крики народ виганяє Мойсея з табор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6. Душевні муки Мойсея. (Після вигнання Мойсей переживає внутрішню боротьбу, важкі сумніви починають охоплювати пророка щодо доціль</w:t>
        <w:softHyphen/>
        <w:t>ності справи, якій він служив усе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7. Втрата Мойсеєм віри в священну ідею. (Вагання й сумніви підточують віру пророка у велику мету остаточно, за що він і був покараний Єгов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8. Смерть пророка. (Втративши віру, Мойсей перестає бути пророком, вми</w:t>
        <w:softHyphen/>
        <w:t>рає, не дійшовши зі своїм народом до омріяної ме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9. Справу, розпочату Мойсеєм, продовжують його учні. (Боротьбу за сво</w:t>
        <w:softHyphen/>
        <w:t>боду, за вільну Вітчизну продовжують учні Мойсея під проводом нового вождя Єгошу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І. Поєднання в образі Мойсея земного і вічного. (Образ Мойсея приваблює людство силою духу, невгасимою любов'ю до рідного народу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8:00Z</dcterms:created>
  <dc:creator>Evgeny Vasiliev</dc:creator>
  <dc:description/>
  <cp:keywords/>
  <dc:language>en-US</dc:language>
  <cp:lastModifiedBy>Evgeny Vasiliev</cp:lastModifiedBy>
  <dcterms:modified xsi:type="dcterms:W3CDTF">2006-02-01T23:08:00Z</dcterms:modified>
  <cp:revision>1</cp:revision>
  <dc:subject/>
  <dc:title>Образ Мойсея в однойменній поемі І</dc:title>
</cp:coreProperties>
</file>