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Іван Франко - трибун народний. </w:t>
      </w:r>
      <w:r>
        <w:rPr>
          <w:rFonts w:cs="Arial" w:ascii="Arial" w:hAnsi="Arial"/>
          <w:b/>
          <w:color w:val="000000"/>
          <w:sz w:val="26"/>
          <w:szCs w:val="24"/>
          <w:lang w:val="uk-UA"/>
        </w:rPr>
        <w:t xml:space="preserve">Життя 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та доля письменника </w:t>
      </w:r>
      <w:r>
        <w:rPr>
          <w:rFonts w:cs="Arial" w:ascii="Arial" w:hAnsi="Arial"/>
          <w:b/>
          <w:color w:val="000000"/>
          <w:sz w:val="26"/>
          <w:szCs w:val="24"/>
          <w:lang w:val="uk-UA"/>
        </w:rPr>
        <w:t>Фран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І. Франко — легендарний Каменяр. (Геніальний поет, видатний прозаїк і драматург, критик, публіцист і літературознавець, фольклорист і етнограф, перекладач. Видатний громадський діяч, борець за волю народ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І. Франко — син сільського кова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«Правдива іскра Прометея злетіла з батькового ковадла...» (І. Франко на родився 27 серпня 1856 року у селі Нагуєвичі у родині хлібороба і коваля Батьківська кузня і стала для письменника першою життєвою школою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«Пісня і праця» — великі дві сили. (Мати письменника — ніжна й чутлива до краси жінка — навчила Івана любити й шанувати працю, а її пісні стали для нього невичерпним джерелом наснаги у творчост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Тяжка доля поета. (Тюрми, приниження, переслідування жандармів, не справедливі звинувачення, непорозуміння обивателів і розлука з коханою — все це довелося пережити поетові на своєму життєвому шляху. Але тяжкі удари долі не зламали Франка, бо для нього — «лиш боротись — значить жить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4. І. Франко — академія в одній особі. («У важкі часи безправ'я і темря</w:t>
        <w:softHyphen/>
        <w:t>ви, — писав П. Тичина, — він був для Західної України і університетом, і енциклопедією, і академією наук, і народним, не затвердженим ніякою монаршою ласкою міністерством культури і освіт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тяжкий для трудового населення Галичини час встав на бій з темними силами реакції за соціальні права поневоленого народ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5. Шлях боротьби і тяжких випробувань. (Франко назавжди пов'язав свою долю з робочим людом, боровся проти неправди та соціальної неспра</w:t>
        <w:softHyphen/>
        <w:t>ведливості, активно пропагував революційні ідеї, закликав до боротьби, ставши в центрі громадського життя Галичини. Тричі був заарештований, але не змінив своїх ідейних переконань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6. Віра поета у світле майбутнє народу. (І. Франко був справжнім народним трибуном, пророком, який відчував у собі велику силу повести за собою мільйони безправних, змучених людей, вірив у світле прийдешнє народу Україн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7. І. Франко — корифей науково-літературного життя Західної України. (Твори великого Каменяра були вираженням його громадсько-політич</w:t>
        <w:softHyphen/>
        <w:t>них ідеалів, метою життя його було служіння інтересам українського на</w:t>
        <w:softHyphen/>
        <w:t>роду і Вітчизні, загальнолюдським поступовим ідеям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«Ми не можемо назвати, мабуть, жодної ділянки людського духу, в якій би не працював Іван Франко і в якій він би не був великий». (П. Загребельний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08:00Z</dcterms:created>
  <dc:creator>Evgeny Vasiliev</dc:creator>
  <dc:description/>
  <cp:keywords/>
  <dc:language>en-US</dc:language>
  <cp:lastModifiedBy>Evgeny Vasiliev</cp:lastModifiedBy>
  <dcterms:modified xsi:type="dcterms:W3CDTF">2006-02-01T23:08:00Z</dcterms:modified>
  <cp:revision>1</cp:revision>
  <dc:subject/>
  <dc:title>Іван Франко - трибун народний</dc:title>
</cp:coreProperties>
</file>