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Чому попри поразки страйку трудовий Борислав все-таки смiється? (за повiстю Iвана Франка "Борислав смiється")</w:t>
      </w:r>
    </w:p>
    <w:p>
      <w:pPr>
        <w:pStyle w:val="Style15"/>
        <w:rPr/>
      </w:pPr>
      <w:r>
        <w:rPr/>
        <w:t xml:space="preserve">Повiсть I. Франка "Борислав смiється" увiйшла в iсторiю української лiтератури як перший твiр про органiзовану боротьбу робiтникiв проти експлуатацiї й визиску. Її темою є зображення життя робiтничого класу кiнця XIX столiття, наростання боротьби мiж працею i капiталом, органiзацiя першого робiтничого страйку, змалювання життя капiталiстiв, конкуренцiї мiж ними, виродження буржуазної сiм'ї. Франко перший в українськiй лiтературi розробляє тему працi робiтничого класу в умовах капiталiстичного визиску. Своїм об'єктивним показом життя, працi i домагань бориславських рiпникiв, отих вчорашнiх селян, що пройшли пекло нафтових копалень, заробляючи грошi на iснування, письменник не тiльки пiдкреслює закономiрнiсть боротьби робiтничого класу, а й наголошує, що така боротьба - єдиний можливий вихiд. Це - шлях пiдневiльних трударiв до полiпшення економiчного i соцiального становища. </w:t>
      </w:r>
    </w:p>
    <w:p>
      <w:pPr>
        <w:pStyle w:val="Style15"/>
        <w:rPr/>
      </w:pPr>
      <w:r>
        <w:rPr/>
        <w:t xml:space="preserve">Розгортаючи подiї повiстi, автор показує, що робiтничий колектив пропонує два варiанти такого шляху: перший - це органiзована боротьба (її iдея належить центральному персонажу - Бенедьо Синицi), а другий - стихiйна помста над окремими кривдниками, яку обстоювали Андрусь i Сень Бесараби. Та за тим, з якою симпатiєю Франко змалював Бенедьо Синицю, я вiдчув, що автор подiляє погляди i тактику саме цього героя. Тому вiн iз старанною виразнiстю показує, як зростає робiтнича солiдарнiсть та свiдомiсть побратимiв, що гуртували ся навколо нього, як "вiд слiв почало доходити до дiла". Я думаю, що саме оця зростаюча свiдомiсть i народжувала Франковий оптимiзм i впевненiсть у перемозi пiдневiльних робiтникiв. </w:t>
      </w:r>
    </w:p>
    <w:p>
      <w:pPr>
        <w:pStyle w:val="Style15"/>
        <w:rPr/>
      </w:pPr>
      <w:r>
        <w:rPr/>
        <w:t xml:space="preserve">Наскрiзною сюжетною лiнiєю є розповiдь про те, як стихiйний рух бориславських робiтникiв за свої права при активнiй участi "нових людей" переростає в органiзовану форму боротьби - робiтничий страйк. Вiн стає кульмiнацiєю повiстi, до якої ведуть подiї, що розгортаються гостро i дуже цiкаво: твiр весь час тримає нас у напруженнi, спонукає до власної оцiнки подiї чи героя. Вiдчувається майже фiзично те схвильоване збудження страйкарiв, бо вони обстоюють свою гiднiсть, своє суто людське право на щасливе життя. У цьому я бачу ту усмiшку надiї, що згодом переросла у "смiх Борислава". Задоволення вимог, висунутих Бенедьо, дало б робiтникам можливiсть домогтися своїх прав - тому вони з гiднiстю наполягають на них. </w:t>
      </w:r>
    </w:p>
    <w:p>
      <w:pPr>
        <w:pStyle w:val="Style15"/>
        <w:rPr/>
      </w:pPr>
      <w:r>
        <w:rPr/>
        <w:t xml:space="preserve">Та Гольдкремер як представник капiталiстiв цинiчно заявляє, що Борислав висмiє такi вимоги, на що дiстає таку вiдповiдь: "Весь Борислав нас висмiє? А хто же то такий, той Борислав? Борислав, паночку, то ми! I на нас тепер прийшла пора посмiятися над вами!" Ось чому Борислав, незважаючи на поразку страйку, продовжує смiятися: вiн вiдчув силу, народжену у єдностi, згуртованостi та одностайностi виступу. </w:t>
      </w:r>
    </w:p>
    <w:p>
      <w:pPr>
        <w:pStyle w:val="Style15"/>
        <w:spacing w:before="280" w:after="280"/>
        <w:rPr/>
      </w:pPr>
      <w:r>
        <w:rPr/>
        <w:t xml:space="preserve">...Повiсть прочитана. Перегорнута остання сторiнка. Та мої думки знову i знову повертаються до її героїв, неначе я сам був поруч з ними у їхнiй нелегкiй буденнiй працi й боротьбi. Думаю, що саме у цьому i полягає неперевершена сила Франкового таланту: променистим словом розкрити очi на становище народу й полiтику держави; пробудити свiдомiсть, вказати шляхи боротьби за краще життя. I хоч зi змiною епох змiнилися й нашi судження та оцiнки, твiр залишається для нас цiкавим i як художнє полотно, i як документ час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7:00Z</dcterms:created>
  <dc:creator/>
  <dc:description>www.ukrreferat.com</dc:description>
  <dc:language>en-US</dc:language>
  <cp:lastModifiedBy>comp7</cp:lastModifiedBy>
  <dcterms:modified xsi:type="dcterms:W3CDTF">2003-03-26T12:02:00Z</dcterms:modified>
  <cp:revision>3</cp:revision>
  <dc:subject/>
  <dc:title/>
</cp:coreProperties>
</file>