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рагедiя закоханого серця в лiричнiй драмi Iвана Франка "Зiв'яле листя" (I варiант)</w:t>
      </w:r>
    </w:p>
    <w:p>
      <w:pPr>
        <w:pStyle w:val="Style15"/>
        <w:rPr/>
      </w:pPr>
      <w:r>
        <w:rPr/>
        <w:t>   </w:t>
      </w:r>
      <w:r>
        <w:rPr/>
        <w:t xml:space="preserve">Любов до Вiтчизни своєї </w:t>
        <w:br/>
        <w:t xml:space="preserve">   У ньому, як радiсна даль, </w:t>
        <w:br/>
        <w:t xml:space="preserve">   I огнена мука Мойсея, </w:t>
        <w:br/>
        <w:t xml:space="preserve">   Й "Зiв'ялого листя" печаль. </w:t>
        <w:br/>
        <w:t xml:space="preserve">   / В. Сосюра / </w:t>
      </w:r>
    </w:p>
    <w:p>
      <w:pPr>
        <w:pStyle w:val="Style15"/>
        <w:rPr/>
      </w:pPr>
      <w:r>
        <w:rPr/>
        <w:t xml:space="preserve">"Зiв'яле листя", - так говорить М. Мочульський про лiричну збiрку Франка, i згадує слова Платона про людськi душї: що Бог розкидав їх половинки по всьому свiту, i цi половинки шукають одна одну пiд чарiвну мелодiю скрипки. Коли роз'єднанi половинки зустрiчаються, скрипка змовкає, але коли вони не можуть знову об'єднатися, зустрiвшись, тодi починають лунати сумнi журливi мелодiї. </w:t>
      </w:r>
    </w:p>
    <w:p>
      <w:pPr>
        <w:pStyle w:val="Style15"/>
        <w:rPr/>
      </w:pPr>
      <w:r>
        <w:rPr/>
        <w:t xml:space="preserve">Це сталося i з Франком: нещасливе кохання видобуло з його душi трагiчнi вiршi збiрки "Зiв'яле листя". Тричi вiн кохав, i тричi не знаходив вiдповiдi й розумiння. "Тричi менi являлася любов", - пише поет. </w:t>
      </w:r>
    </w:p>
    <w:p>
      <w:pPr>
        <w:pStyle w:val="Style15"/>
        <w:rPr/>
      </w:pPr>
      <w:r>
        <w:rPr/>
        <w:t xml:space="preserve">"Одна несмiла, як лiлея бiла", - пише поет, згадуючи Ольгу Рашкевич. </w:t>
      </w:r>
    </w:p>
    <w:p>
      <w:pPr>
        <w:pStyle w:val="Style15"/>
        <w:rPr/>
      </w:pPr>
      <w:r>
        <w:rPr/>
        <w:t>   </w:t>
      </w:r>
      <w:r>
        <w:rPr/>
        <w:t xml:space="preserve">Друга - гордая княгиня, </w:t>
        <w:br/>
        <w:t xml:space="preserve">   Блiда, як мiсяць, тиха та сумна, </w:t>
        <w:br/>
        <w:t xml:space="preserve">   Таємна й недоступна, мов святиня... </w:t>
      </w:r>
    </w:p>
    <w:p>
      <w:pPr>
        <w:pStyle w:val="Style15"/>
        <w:rPr/>
      </w:pPr>
      <w:r>
        <w:rPr/>
        <w:t xml:space="preserve">Це вже йдеться про Юзефу Дзвонковську, а третьою лiричною героїнею стає Целiна Зигмунтовська: </w:t>
      </w:r>
    </w:p>
    <w:p>
      <w:pPr>
        <w:pStyle w:val="Style15"/>
        <w:rPr/>
      </w:pPr>
      <w:r>
        <w:rPr/>
        <w:t>   </w:t>
      </w:r>
      <w:r>
        <w:rPr/>
        <w:t xml:space="preserve">Явилась третя - женщина чи звiр? </w:t>
      </w:r>
    </w:p>
    <w:p>
      <w:pPr>
        <w:pStyle w:val="Style15"/>
        <w:rPr/>
      </w:pPr>
      <w:r>
        <w:rPr/>
        <w:t xml:space="preserve">Але цi три кохання, можливо, є пошуком одного iдеала жiнки, чи Кохання з великої лiтери. I тому, мабуть, вiршi збiрки "Зiв'яле листя" попри автобiографiчнiсть - це вiдображення почуттiв одразу багатьох людей, що зазнали нещасливого кохання. </w:t>
      </w:r>
    </w:p>
    <w:p>
      <w:pPr>
        <w:pStyle w:val="Style15"/>
        <w:rPr/>
      </w:pPr>
      <w:r>
        <w:rPr/>
        <w:t xml:space="preserve">Ми звикли сприймати I. Франка насамперед як борця, Каменяра - трагедiя закоханого серця збiрка "Зiв'яле листя" виявилась несподiванкою. </w:t>
      </w:r>
    </w:p>
    <w:p>
      <w:pPr>
        <w:pStyle w:val="Style15"/>
        <w:rPr/>
      </w:pPr>
      <w:r>
        <w:rPr/>
        <w:t xml:space="preserve">Складається вона з трьох частин - трьох "жмуткiв", об'єднаних як тематично, так i лiричним героєм (якого усе ж таки не можна на сто вiдсоткiв ототожнювати з самим I. Франком, вiн i сам був проти такого ототожнення) - сильною, мужньою людиною, показаною в момент величезних душевних страждань. Цей герой майже у вiдчаї, вiн хоче втекти (та не в могилу), але не робить божевiльних вчинкiв, а виливає тугу у вiршах, бо має душу художника. </w:t>
      </w:r>
    </w:p>
    <w:p>
      <w:pPr>
        <w:pStyle w:val="Style15"/>
        <w:rPr/>
      </w:pPr>
      <w:r>
        <w:rPr/>
        <w:t>   </w:t>
      </w:r>
      <w:r>
        <w:rPr/>
        <w:t xml:space="preserve">А чень утечу я вiд лютого болю, </w:t>
        <w:br/>
        <w:t xml:space="preserve">   Що серце моє розриває. </w:t>
        <w:br/>
        <w:t xml:space="preserve">   ("Безмежнеє поле...") </w:t>
      </w:r>
    </w:p>
    <w:p>
      <w:pPr>
        <w:pStyle w:val="Style15"/>
        <w:rPr/>
      </w:pPr>
      <w:r>
        <w:rPr/>
        <w:t xml:space="preserve">Це рядки з першого "жмутка", найтрагiчнiшого, написаного у 1886-93 роках, до якого ввiйшли такi поетичнi перлини, як "Так, ти одна моя правдива любов...", "Безмежнеє поле в снiжному завою..." та "Розвiйтеся з вiтром, листочки зiв'ялi..." - останнiй вiрш i дав назву збiрцi. </w:t>
      </w:r>
    </w:p>
    <w:p>
      <w:pPr>
        <w:pStyle w:val="Style15"/>
        <w:rPr/>
      </w:pPr>
      <w:r>
        <w:rPr/>
        <w:t xml:space="preserve">Поет страждає, i його сльози перетворюються на образи надзвичайної сили: </w:t>
      </w:r>
    </w:p>
    <w:p>
      <w:pPr>
        <w:pStyle w:val="Style15"/>
        <w:rPr/>
      </w:pPr>
      <w:r>
        <w:rPr/>
        <w:t>   </w:t>
      </w:r>
      <w:r>
        <w:rPr/>
        <w:t xml:space="preserve">Як той вогонь, що враз i грiє й пожирає, </w:t>
        <w:br/>
        <w:t xml:space="preserve">   Як смерть, що забива й од мук ослобоняє, - </w:t>
        <w:br/>
        <w:t xml:space="preserve">   Отак, красавице i я тебе люблю. </w:t>
      </w:r>
    </w:p>
    <w:p>
      <w:pPr>
        <w:pStyle w:val="Style15"/>
        <w:rPr/>
      </w:pPr>
      <w:r>
        <w:rPr/>
        <w:t xml:space="preserve">Заметiль, завивання вiтру з iншого вiрша ("Безмежнеє поле в снiжному завою...") спiвзвучнi стану змученої душi. Не випадково цей вiрш, перекладений на музику, став чудовою пiснею. </w:t>
      </w:r>
    </w:p>
    <w:p>
      <w:pPr>
        <w:pStyle w:val="Style15"/>
        <w:rPr/>
      </w:pPr>
      <w:r>
        <w:rPr/>
        <w:t xml:space="preserve">Другу частину-"жмуток" було написано 1895 року. Тут вже бiль трохи приглушено часом, значна частина вiршiв написана пiд впливом народної поезiї ("Ой, жалю мiй жалю...", "Ой ти, дiвчино, з горiха зерня..." та iншi). </w:t>
      </w:r>
    </w:p>
    <w:p>
      <w:pPr>
        <w:pStyle w:val="Style15"/>
        <w:rPr/>
      </w:pPr>
      <w:r>
        <w:rPr/>
        <w:t xml:space="preserve">Найбiльш характерним з них є вiрш "Червона калина, чого в лузi гнешся...", дуже близький до народної пiснi. Його настрiй сумний, але безнадiйностi вже немає. Нiби тиха печать приходить на змiну гострому болю. </w:t>
      </w:r>
    </w:p>
    <w:p>
      <w:pPr>
        <w:pStyle w:val="Style15"/>
        <w:rPr/>
      </w:pPr>
      <w:r>
        <w:rPr/>
        <w:t xml:space="preserve">I, нарештi, у третьому "жмутку" (1896 рiк) ми чуємо прощання i з радiстю i з болем кохання. Повертається мотив з кiнця першого "жмутка", але зi змiненим трохи настроєм: </w:t>
      </w:r>
    </w:p>
    <w:p>
      <w:pPr>
        <w:pStyle w:val="Style15"/>
        <w:rPr/>
      </w:pPr>
      <w:r>
        <w:rPr/>
        <w:t>   </w:t>
      </w:r>
      <w:r>
        <w:rPr/>
        <w:t xml:space="preserve">Розвiйтеся з вiтром, листочки зiв'ялi, </w:t>
        <w:br/>
        <w:t xml:space="preserve">   Розвiйтесь, як тихе зiтхання, </w:t>
        <w:br/>
        <w:t xml:space="preserve">   Незгоєнi рани, невтiшенi жалi, </w:t>
        <w:br/>
        <w:t xml:space="preserve">   Завмерлеє в серцi кохання. </w:t>
      </w:r>
    </w:p>
    <w:p>
      <w:pPr>
        <w:pStyle w:val="Style15"/>
        <w:rPr/>
      </w:pPr>
      <w:r>
        <w:rPr/>
        <w:t xml:space="preserve">Дуже виразно вiн звучить i у вiршах "Пiсне моя, ти пiдстрелена пташко..." та "I ти прощай...". </w:t>
      </w:r>
    </w:p>
    <w:p>
      <w:pPr>
        <w:pStyle w:val="Style15"/>
        <w:rPr/>
      </w:pPr>
      <w:r>
        <w:rPr/>
        <w:t xml:space="preserve">Усе закiнчується, все вкрилося снiгом, у душу надходить спокiй, i все нiби завмирає: думки, почуття... Але не життя, бо це - лише перепочинок, i все ще може початися знову. </w:t>
      </w:r>
    </w:p>
    <w:p>
      <w:pPr>
        <w:pStyle w:val="Style15"/>
        <w:rPr/>
      </w:pPr>
      <w:r>
        <w:rPr/>
        <w:t xml:space="preserve">А для нас Франкове "Зiв'яле листя" залишилося зразком прекрасної лiрики, взiрцем кохання, невiдривного вiд натхнення творчостi. </w:t>
      </w:r>
    </w:p>
    <w:p>
      <w:pPr>
        <w:pStyle w:val="Style15"/>
        <w:rPr/>
      </w:pPr>
      <w:r>
        <w:rPr/>
        <w:t xml:space="preserve">Тому Сосюра i вiрив: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I оживе твоє зiв'яле листя </w:t>
        <w:br/>
        <w:t xml:space="preserve">   У свiтлiм шумi нашої весн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6:00Z</dcterms:created>
  <dc:creator/>
  <dc:description>www.ukrreferat.com</dc:description>
  <dc:language>en-US</dc:language>
  <cp:lastModifiedBy>comp7</cp:lastModifiedBy>
  <dcterms:modified xsi:type="dcterms:W3CDTF">2003-03-26T12:02:00Z</dcterms:modified>
  <cp:revision>3</cp:revision>
  <dc:subject/>
  <dc:title/>
</cp:coreProperties>
</file>