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Про перехреснi стежки iнтелiгенцiї (повiсть Iвана Франка "Перехреснi стежки")</w:t>
      </w:r>
    </w:p>
    <w:p>
      <w:pPr>
        <w:pStyle w:val="Style15"/>
        <w:rPr/>
      </w:pPr>
      <w:r>
        <w:rPr/>
        <w:t xml:space="preserve">1900 року I.  Франко опублiкував повiсть "Перехреснi стежки". Саме в цi роки вiн розгорнув боротьбу за реалiстичну i народну лiтературу, за реалiзацiю її мети - служiння iнтересам народу. Лiтература повинна порвати iз схоластичнiстю i шукати нових дорiг, бiльш природних i вiдповiдних самому життю. Саме таким новатором i став I.  Франко в iдейному змiстi твору. Вiн не iдеалiзує сiльське життя, а показує страждання, голод, новi форми експлуатацiї галицького селянина. З такою ж увагою i критичнiстю письменник зображує iншi верстви населення - безпросвiтнi злиднi народу, знехтування, голод, самогуб ство, звiрячу грубiсть, з якими доводилось зустрiчатись у життi. Саме цi проблеми стають визначними у повiстях i романах в перiод 90-х - перших рокiв XX ст. </w:t>
      </w:r>
    </w:p>
    <w:p>
      <w:pPr>
        <w:pStyle w:val="Style15"/>
        <w:rPr/>
      </w:pPr>
      <w:r>
        <w:rPr/>
        <w:t xml:space="preserve">Повiсть "Перехреснi стежки" - соцiально-викривальний твiр, в якому автор намагається художньо вирiшити проблеми служiння демократичної iнтелiгенцiї своєму знедоленому народовi. Проблематика повiстi надзвичайно широка. Це проблеми добра i зла, особистостi i народу, бiдностi i багатства, людської гiдностi i духовної ницостi, людини i закону. </w:t>
      </w:r>
    </w:p>
    <w:p>
      <w:pPr>
        <w:pStyle w:val="Style15"/>
        <w:rPr/>
      </w:pPr>
      <w:r>
        <w:rPr/>
        <w:t xml:space="preserve">Сюжет твору розгортається двома лiнiями. Перша - це показ важкого життя зубожiлого галицького селянства; друга - зображення громадської дiяльностi адвоката Євгенiя Рафаловича, який постає носiєм головної проблеми твору. Вiн пробуджує свiдомi почуття солiдарностi у селян, шукає полiпшення долi народу, невтомно викриває державну бюрократiю тощо. Євгенiй користується в життi девiзом: "Хто то вкаже тобi дорогу, хто пiдведе тебе, мiй бiдний народе?" </w:t>
      </w:r>
    </w:p>
    <w:p>
      <w:pPr>
        <w:pStyle w:val="Style15"/>
        <w:rPr/>
      </w:pPr>
      <w:r>
        <w:rPr/>
        <w:t xml:space="preserve">Зустрiч головного героя "Перехресних стежок" - "мужичого" адвоката Рафаловича - з Регiною, жiнкою, яка уособлювала його молодечий iдеал, а тепер виявилася його блiдою копiєю, зустрiч зi своїм минулим в образi Стальського, цiєї "скотини в людськiй подобi", i, зрештою, зустрiч з селянином, який заблукав недалеко вiд свого села в молодому сосновому лiсi, де "нi стежки, нi прикмети жодної" - це перехреснi стежки життєвого й iсторичного випробування радикальної iнтелiгенцiї та її розвитку. Франко iдеологiчно й символiчно пiдсумував цей шлях як випробування "серед шляху мiж минулим i будущим видiнням". Цей перехiд до свiдомого нового життя вiн намагався аналiзувати в повiстi "Не спитавши броду", однак внутрiшня колiзiя характеру лишалася ще не розкритою i письменник повертається до неї у романi "Лель i Полель". Серед соцiальних контрастiв працi та вбозтва, свiтла i темряви, вiри i безвiр'я "закручуваних" суспiльною машиною i викривлення хворобливою суб'єктивiстською свiдомiстю кiнця столiття (Баран, Шварц, Шнадельський, Стальський), формується нова революцiйна свiдомiсть, позбавлена минулої роздвоєностi. </w:t>
      </w:r>
    </w:p>
    <w:p>
      <w:pPr>
        <w:pStyle w:val="Style15"/>
        <w:rPr/>
      </w:pPr>
      <w:r>
        <w:rPr/>
        <w:t xml:space="preserve">Таким чином, на рубежi двох вiкiв як надбання XIX ст. Франко пiдносить революцiйний демократичний iдеал активної особистостi. В образi Євгенiя Рафаловича показано дiяча радикальної партiї Галичини того перiоду, коли вона розгорнула роботу по селах i на яку письменник покладав великi надiї. </w:t>
      </w:r>
    </w:p>
    <w:p>
      <w:pPr>
        <w:pStyle w:val="Style15"/>
        <w:rPr/>
      </w:pPr>
      <w:r>
        <w:rPr/>
        <w:t xml:space="preserve">В образi селянина Демка Горiшнього, який заблукав у лiсi, Франко розкриває долю свого народу, що не знає куди йому йти. </w:t>
      </w:r>
    </w:p>
    <w:p>
      <w:pPr>
        <w:pStyle w:val="Style15"/>
        <w:spacing w:before="280" w:after="280"/>
        <w:rPr/>
      </w:pPr>
      <w:r>
        <w:rPr/>
        <w:t xml:space="preserve">В цьому вболiваннi за народну долю - весь пафос повiстi "Перехреснi стежки"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06:00Z</dcterms:created>
  <dc:creator/>
  <dc:description>www.ukrreferat.com</dc:description>
  <dc:language>en-US</dc:language>
  <cp:lastModifiedBy>comp7</cp:lastModifiedBy>
  <dcterms:modified xsi:type="dcterms:W3CDTF">2003-03-26T12:03:00Z</dcterms:modified>
  <cp:revision>3</cp:revision>
  <dc:subject/>
  <dc:title/>
</cp:coreProperties>
</file>