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ван Франко - майстер художнього сло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 літературному русі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Іван Франко — найвидатніший діяч. Його «поетична творчість вражає глибиною і багатством ідей, Широким колом тем і сюжетів, великою різноманітністю форм». Своє палке слово Каменяр спрямовував на захист трудящих, проти несправедливого ладу, проти експлуатат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видатнішим внеском у скарбницю української поезії стала збірка «З вер</w:t>
        <w:softHyphen/>
        <w:t>шин і низин». Провідне місце у збірці посідають поезії, спрямовані на бороть</w:t>
        <w:softHyphen/>
        <w:t>бу проти соціального і національного поневолення українського народу. Збірка відкривається програмним віршем «Гімн», у якому автор створив образ вічного революціонера як прояв могутності і незламності трудящих. Якою силою пере</w:t>
        <w:softHyphen/>
        <w:t>конання, віри віє від сл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де тільки він роздасть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езнуть сльози, сум, нещаст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ила родиться й завзятт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ридать, а добува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оч синам, як не соб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у долю в бороть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з якою майстерністю змалював Іван Франко символічний образ невтомних каменярів. Виснажлива праця, життя, сповнене страждань, та закінчується вірш вірою у справедливість, у краще жит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и ломимо скалу, рівняєм правді пут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щастя всіх прийде по наших аж кіст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йстерно відобразивши чарівну красу весняної природи, Іван Франко у поезії «Гріє сонечко» закликає готуватися до майбутніх боїв за торжество щас</w:t>
        <w:softHyphen/>
        <w:t>тя на зем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йте в голова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уми вольні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серцях жадоб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ратолюбі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грудях сміливіс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 великог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ою за добр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астя й волю всіх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еснянці «Гріє сонечко» поет оспівує весну та закликає орачів сіяти «в щасливий час золоте зерно», яке дасть плідні сх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Франко все своє життя, талант і працю присвятив рідному народові. Він «...вщіплював... любов до бідних і покривджених, ненависть до всього, що має «серце люте» і «полоще кров'ю рот», запалював у грудях сміливість до великого бою за добро, щастя і волю». Я впевнена, що поетичні твори Івана Франка ще довго чаруватимуть прийдешні поколінн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0:00Z</dcterms:created>
  <dc:creator>Evgeny Vasiliev</dc:creator>
  <dc:description/>
  <cp:keywords/>
  <dc:language>en-US</dc:language>
  <cp:lastModifiedBy>Evgeny Vasiliev</cp:lastModifiedBy>
  <dcterms:modified xsi:type="dcterms:W3CDTF">2006-02-01T16:00:00Z</dcterms:modified>
  <cp:revision>1</cp:revision>
  <dc:subject/>
  <dc:title>Іван Франко - майстер художнього слова</dc:title>
</cp:coreProperties>
</file>