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Проблематика поеми Iвана Франка "Мойсей"</w:t>
      </w:r>
    </w:p>
    <w:p>
      <w:pPr>
        <w:pStyle w:val="Style15"/>
        <w:rPr/>
      </w:pPr>
      <w:r>
        <w:rPr/>
        <w:t xml:space="preserve">Як "Мойсей" Мiкеланджело - один з найвидатнiших творiв свiтового мистецтва, так i однойменна поема I.  Франка - унiкальне явище не лише в українськiй, а й свiтовiй лiтературi. </w:t>
      </w:r>
    </w:p>
    <w:p>
      <w:pPr>
        <w:pStyle w:val="Style15"/>
        <w:rPr/>
      </w:pPr>
      <w:r>
        <w:rPr/>
        <w:t xml:space="preserve">Написаний у перiод пiднесення революцiйного руху в Росiї й в Українi "Мойсей" став визначною вiхою у творчостi Каменяра, розкрив новi гранi його поетичного генiя, з великою силою засвiдчив глибоку вiру Франка у невичерпнi сили народу, i свiтле майбутнє своєї вiтчизни. </w:t>
      </w:r>
    </w:p>
    <w:p>
      <w:pPr>
        <w:pStyle w:val="Style15"/>
        <w:rPr/>
      </w:pPr>
      <w:r>
        <w:rPr/>
        <w:t xml:space="preserve">Франко прагнув не лише висловити свої погляди на минуле рiдного народу "замученого, розбитого", а спрямувати його на активнi дiї, на здобуття людських прав. Ця думка є основною фiлософською сентенцiєю твору. Вона знайшла iдейно-художнє втiлення у прозi. </w:t>
      </w:r>
    </w:p>
    <w:p>
      <w:pPr>
        <w:pStyle w:val="Style15"/>
        <w:rPr/>
      </w:pPr>
      <w:r>
        <w:rPr/>
        <w:t xml:space="preserve">Поема "Мойсей" порушувала важливi проблеми, якими жило українське громадянство в часи революцiйного пiднесення: зростання свiдомостi трудящих мас та їх iсторична роль, вiддане служiння народовi, суспiльна роль слова; мобiлiзуюче значення смертi героя; поступ народу. Твiр пробуджував у народi моральнi сили, полiтичну свiдомiсть, революцiйний дух. </w:t>
      </w:r>
    </w:p>
    <w:p>
      <w:pPr>
        <w:pStyle w:val="Style15"/>
        <w:rPr/>
      </w:pPr>
      <w:r>
        <w:rPr/>
        <w:t xml:space="preserve">Тему та iдею ясно визначає пролог. Поет висловлює глибокий жаль з приводу того, що українському народовi, роз'єднаному Австро-Угорською монархiєю i царською Росiєю - суджено було нести безмiрнi страждання, а також тверде переконання, що всi жертви, злигоднi й муки не пройдуть марно. На думку I.  Франка, визволення українського народу i возз'єднання його в єдинiй вiльнiй державi може вiдбутися разом iз визволенням iнших народiв. </w:t>
      </w:r>
    </w:p>
    <w:p>
      <w:pPr>
        <w:pStyle w:val="Style15"/>
        <w:rPr/>
      </w:pPr>
      <w:r>
        <w:rPr/>
        <w:t xml:space="preserve">Обравши за основу бiблiйну легенду i, вiдповiдно до свого задуму, змiнивши її, I.  Франко намалював в образi Мойсея вождя, що самовiддано служить народовi, любить свiй народ i присвячує себе боротьбi за його майбутнє. На шляху до високої мети перешкоджають йому дрiбнi людцi, що вважають за мету не великий iдеал, а мiзерну особисту користь, намагаючись демагогiчно схилити до цього маси: </w:t>
      </w:r>
    </w:p>
    <w:p>
      <w:pPr>
        <w:pStyle w:val="Style15"/>
        <w:rPr/>
      </w:pPr>
      <w:r>
        <w:rPr/>
        <w:t>   </w:t>
      </w:r>
      <w:r>
        <w:rPr/>
        <w:t xml:space="preserve">Серед них Авiрон i Датан </w:t>
        <w:br/>
        <w:t xml:space="preserve">   Верховодять сьогоднi. </w:t>
        <w:br/>
        <w:t xml:space="preserve">   На пророцькi слова, - їх одвiт: </w:t>
        <w:br/>
        <w:t xml:space="preserve">   "Нашi кози голоднi!" </w:t>
      </w:r>
    </w:p>
    <w:p>
      <w:pPr>
        <w:pStyle w:val="Style15"/>
        <w:rPr/>
      </w:pPr>
      <w:r>
        <w:rPr/>
        <w:t xml:space="preserve">Датан i Авiрон розвiнчуються поетом як "лихi демони громади", що прагнуть вiдвернути її iз обраного шляху, яким веде Мойсей. В образах Датана i Авiрона поет викриває зрадникiв революцiйного руху, реформiстiв i угодовцiв. Словами Мойсея вiн картає антинародну суть їхнiх демагогiчних заяв, спрямованих в днi бунту на захист спокою як "найблаженнiшого стану". В своїй поемi Франко застерiгає народ перед "ошуканцями й дурнями", розкриває трагедiю Мойсея, який перестає бути справжнiм вождем з того часу, коли пiддається сумнiвам щодо правильностi обраного шляху та остаточної перемоги. З глибокою симпатiєю передає письменник беззавiтну любов Мойсея до свого народу i вiру в те, що народ прийде до сподiваного щастя. </w:t>
      </w:r>
    </w:p>
    <w:p>
      <w:pPr>
        <w:pStyle w:val="Style15"/>
        <w:rPr/>
      </w:pPr>
      <w:r>
        <w:rPr/>
        <w:t xml:space="preserve">Зневiра й хитання, роздуми i вiдчай Мойсея напередоднi нового життя не можуть втримати його осторонь переможного руху, якого нiкому не спинити, бо народ є творцем iсторiї. Саме тому народ i виступає головним героєм твору. Хоч Мойсей i залишив табiр, народ обирає з свого трудового середовища нового вождя Єгошуа, "князя конюхiв", здатного пiдвести маси для переможного бою. Могутнiм акордом народної революцiї завершує поему I.  Франко: </w:t>
      </w:r>
    </w:p>
    <w:p>
      <w:pPr>
        <w:pStyle w:val="Style15"/>
        <w:rPr/>
      </w:pPr>
      <w:r>
        <w:rPr/>
        <w:t>   </w:t>
      </w:r>
      <w:r>
        <w:rPr/>
        <w:t xml:space="preserve">А Єгошуа зично кричить: </w:t>
        <w:br/>
        <w:t xml:space="preserve">   "До походу! До зброї!" </w:t>
      </w:r>
    </w:p>
    <w:p>
      <w:pPr>
        <w:pStyle w:val="Style15"/>
        <w:spacing w:before="280" w:after="280"/>
        <w:rPr/>
      </w:pPr>
      <w:r>
        <w:rPr/>
        <w:t xml:space="preserve">Як бачимо, поему "Мойсей" проймають нацiональнi i вселюдськi проблеми. Це твiр-роздум про майбутнє українського народу, про взаємини вождя i мас у процесi боротьби за свiтле життя, про могутнi сили народу, здатного висунути з свого середовища в процесi революцiйного руху поводирiв, якi приведуть до остаточної перемоги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4T09:04:00Z</dcterms:created>
  <dc:creator/>
  <dc:description>www.ukrreferat.com</dc:description>
  <dc:language>en-US</dc:language>
  <cp:lastModifiedBy>comp7</cp:lastModifiedBy>
  <dcterms:modified xsi:type="dcterms:W3CDTF">2003-03-26T12:08:00Z</dcterms:modified>
  <cp:revision>3</cp:revision>
  <dc:subject/>
  <dc:title/>
</cp:coreProperties>
</file>