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оротьба добра i зла в поемi Iвана Франка "Мойсей"</w:t>
      </w:r>
    </w:p>
    <w:p>
      <w:pPr>
        <w:pStyle w:val="Style15"/>
        <w:rPr/>
      </w:pPr>
      <w:r>
        <w:rPr/>
        <w:t xml:space="preserve">Поема "Мойсей" - вершинний твiр Iвана Франка, окраса i гордiсть вiтчизняної лiтератури. Це глибокий фiлософський твiр про майбутнє українського народу, про взаємини вождя i народу в процесi наполегливого шукання "обiтованої землi", про майбутнi сили мас, здатних висунути iз свого середовища в процесi революцiйного руху проводирiв, що приведуть до перемоги. </w:t>
      </w:r>
    </w:p>
    <w:p>
      <w:pPr>
        <w:pStyle w:val="Style15"/>
        <w:rPr/>
      </w:pPr>
      <w:r>
        <w:rPr/>
        <w:t xml:space="preserve">Поема писалася одним подихом, на великому творчому пiднесеннi. Цьому значною мiрою сприяли тогочаснi революцiйнi подiї, що живо-творною силою наснажували думку поета. Покладена в основу твору бiблiйна тема, по-своєму переосмислена Франком, набуває актуального значення: у старi релiгiйнi образи i картини Франко вклав новий революцiйний змiст, глибоку фiлософську думку. </w:t>
      </w:r>
    </w:p>
    <w:p>
      <w:pPr>
        <w:pStyle w:val="Style15"/>
        <w:rPr/>
      </w:pPr>
      <w:r>
        <w:rPr/>
        <w:t xml:space="preserve">В передмовi до твору I.  Франко писав, що основною темою поеми вiн зробив смерть Мойсея, як пророка, не визнаного своїм народом. Конфлiкт Мойсея з народом корiниться не в егоїстичних прагненнях його як вождя i пророка. Мойсей - втiлення безмежної доброти i вiдданостi своєму народовi: </w:t>
      </w:r>
    </w:p>
    <w:p>
      <w:pPr>
        <w:pStyle w:val="Style15"/>
        <w:rPr/>
      </w:pPr>
      <w:r>
        <w:rPr/>
        <w:t>   </w:t>
      </w:r>
      <w:r>
        <w:rPr/>
        <w:t xml:space="preserve">О Iзраїлю! Якби ти знав, </w:t>
        <w:br/>
        <w:t xml:space="preserve">   Чого в серцi тiм повно! </w:t>
        <w:br/>
        <w:t xml:space="preserve">   Якби знав, як люблю тебе, </w:t>
        <w:br/>
        <w:t xml:space="preserve">   Як люблю невимовно! </w:t>
      </w:r>
    </w:p>
    <w:p>
      <w:pPr>
        <w:pStyle w:val="Style15"/>
        <w:rPr/>
      </w:pPr>
      <w:r>
        <w:rPr/>
        <w:t xml:space="preserve">Але втомлений, фiзично i духовно, народ стає жертвою провокацiї Мойсеєвих ворогiв - Датана i Авiрона, - зневiрюється в доцiльностi походу, перетворюється на юрбу "номадiв лiнивих". Це призводить до сутички Мойсея з народом, а далi й до цiлковитого розриву з ним. У конфлiктi з народом - трагедiя Мойсея як пророка. Демон зневiри Азазель отруює його душу сумнiвами, вириває з неї розпачливий крик: "Одурив нас Єгова!" За зневiру цю Мойсей був покараний: вiн помер на порозi землi своїх предкiв, побачив її, але не вступив на неї. </w:t>
      </w:r>
    </w:p>
    <w:p>
      <w:pPr>
        <w:pStyle w:val="Style15"/>
        <w:rPr/>
      </w:pPr>
      <w:r>
        <w:rPr/>
        <w:t xml:space="preserve">Та безмежна вiдданiсть своєму народовi не пропадає марно. Смерть самотнього вигнанця - Мойсея - пiднiмає народ до нового походу на чолi з "князем конюхiв" - Єгошуа - i продовження свого нелегкого шляху, бо щасливе майбутнє було вже близько. Нiщо не в силi спинити переможний рух народу, бо народ є творцем iсторiї, йому чужий всякий застiй, тупцювання на мiсцi. Цю фiлософську думку I.  Франко розвиває у всiй поемi. Саме тому вiн робить народ головним героєм свого твору. </w:t>
      </w:r>
    </w:p>
    <w:p>
      <w:pPr>
        <w:pStyle w:val="Style15"/>
        <w:rPr/>
      </w:pPr>
      <w:r>
        <w:rPr/>
        <w:t xml:space="preserve">Таким чином, поет показав, що вождь народу не може мати жодних хитань i сумнiвiв у справедливостi обраного ним шляху. Зневiра в сили народу, навiть миттєва зневiра - злочин, який заслуговує на покарання. </w:t>
      </w:r>
    </w:p>
    <w:p>
      <w:pPr>
        <w:pStyle w:val="Style15"/>
        <w:rPr/>
      </w:pPr>
      <w:r>
        <w:rPr/>
        <w:t xml:space="preserve">Мойсей вiдданий своєму народовi, беззавiтно любить i бореться за його визволення, але на хвилину вiн схибив у своїй вiрi. За це зазнав жорстоко го покарання. Вождь повинен бути цiльною людиною, бути завжди зi своїм народом, вiрити в його сили. </w:t>
      </w:r>
    </w:p>
    <w:p>
      <w:pPr>
        <w:pStyle w:val="Style15"/>
        <w:rPr/>
      </w:pPr>
      <w:r>
        <w:rPr/>
        <w:t xml:space="preserve">Поема "Мойсей" стала улюбленим твором революцiйної молодi як на Українi, так i в Росiї. </w:t>
      </w:r>
    </w:p>
    <w:p>
      <w:pPr>
        <w:pStyle w:val="Style15"/>
        <w:spacing w:before="280" w:after="280"/>
        <w:rPr/>
      </w:pPr>
      <w:r>
        <w:rPr/>
        <w:t xml:space="preserve">Навiть в часи повної зневiри, коли здавалося, що нiякого просвiту в життi уже не буде, Франко знову й знову ставав до боротьби. Силу йому повертало все те ж почуття любовi до людини i високої вiдповiдальностi перед трудящими, суспiльна праця на їх користь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04:00Z</dcterms:created>
  <dc:creator/>
  <dc:description>www.ukrreferat.com</dc:description>
  <dc:language>en-US</dc:language>
  <cp:lastModifiedBy>comp7</cp:lastModifiedBy>
  <dcterms:modified xsi:type="dcterms:W3CDTF">2003-03-26T12:08:00Z</dcterms:modified>
  <cp:revision>3</cp:revision>
  <dc:subject/>
  <dc:title/>
</cp:coreProperties>
</file>