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Спiвзвучнiсть поезiї Iвана Франка з народнопiсенною творчiстю</w:t>
      </w:r>
    </w:p>
    <w:p>
      <w:pPr>
        <w:pStyle w:val="Style15"/>
        <w:rPr/>
      </w:pPr>
      <w:r>
        <w:rPr/>
        <w:t>   </w:t>
      </w:r>
      <w:r>
        <w:rPr/>
        <w:t xml:space="preserve">У древнiм Львовi </w:t>
        <w:br/>
        <w:t xml:space="preserve">   Чи в Криворiвнi </w:t>
        <w:br/>
        <w:t xml:space="preserve">   Пiснi Франковi, </w:t>
        <w:br/>
        <w:t xml:space="preserve">   Слова чарiвнi. </w:t>
        <w:br/>
        <w:t xml:space="preserve">   / О. Ющенко / </w:t>
      </w:r>
    </w:p>
    <w:p>
      <w:pPr>
        <w:pStyle w:val="Style15"/>
        <w:rPr/>
      </w:pPr>
      <w:r>
        <w:rPr/>
        <w:t xml:space="preserve">Протягом вiкiв пiсня живе серед людей, поруч з людьми. То весела, то сумна, то мужня, то лагiдна, вона супроводжує нас протягом життя. Це дуже добре знав Iван Франко - пiснi сильно вплинули на його творчiсть. </w:t>
      </w:r>
    </w:p>
    <w:p>
      <w:pPr>
        <w:pStyle w:val="Style15"/>
        <w:rPr/>
      </w:pPr>
      <w:r>
        <w:rPr/>
        <w:t xml:space="preserve">Франко народився в Галичинi, серед чарiвної карпатської природи, серед своєрiдних i поетичних людей з незайманими душами, з їх поезiєю та пiснею. Перш за все вiн чув пiснi вiд своєї матерi. </w:t>
      </w:r>
    </w:p>
    <w:p>
      <w:pPr>
        <w:pStyle w:val="Style15"/>
        <w:rPr/>
      </w:pPr>
      <w:r>
        <w:rPr/>
        <w:t xml:space="preserve">Потiм пiсня увiйшла в його твори - ми зустрiчаємо в них народнi мелодiї, фольклорну лексику, особливi художнi засоби. Досить згадати лише назви творiв Франка: "Ой, що в полi за димове?", "Ой, рано я, рано устану...", "Мiсяцю, князю...", "Ой, жалю мiй, жалю..." тощо. Та й слова "пiсня", "дума" присутнi в багатьох заголовках поезiй Франка: "Народна пiсня", цикл "Скорбнi пiснi", "Дума про Наума Безумовича" та багато iнших. </w:t>
      </w:r>
    </w:p>
    <w:p>
      <w:pPr>
        <w:pStyle w:val="Style15"/>
        <w:rPr/>
      </w:pPr>
      <w:r>
        <w:rPr/>
        <w:t xml:space="preserve">Близька до народнопiсенної лексика Франкових творiв. Земля, наприклад, у нього "всеплодющая мати". "Тяжко-важко вiк свiй коротати", "души золотiї", "по чистому полю", "неси мене, коню" - хiба не в народних пiснях ми зустрiчали вже цi словосполучення? Цей список можна продовжувати на багато сторiнок. З пiсень прийшли в його вiршi образи червоної калини або зеленого явора. </w:t>
      </w:r>
    </w:p>
    <w:p>
      <w:pPr>
        <w:pStyle w:val="Style15"/>
        <w:rPr/>
      </w:pPr>
      <w:r>
        <w:rPr/>
        <w:t xml:space="preserve">Пiсенне звучання поезiй Каменяра обумовлюється i вiдповiдними вiршовими розмiрами. "Бойовий" ямб та хорей творять мелодiку енергiйної, маршової пiснi: </w:t>
      </w:r>
    </w:p>
    <w:p>
      <w:pPr>
        <w:pStyle w:val="Style15"/>
        <w:rPr/>
      </w:pPr>
      <w:r>
        <w:rPr/>
        <w:t>   </w:t>
      </w:r>
      <w:r>
        <w:rPr/>
        <w:t xml:space="preserve">Голос духа чути скрiзь: </w:t>
        <w:br/>
        <w:t xml:space="preserve">   По купних хатах мужицьких, </w:t>
        <w:br/>
        <w:t xml:space="preserve">   По версатах ремiсницьких, </w:t>
        <w:br/>
        <w:t xml:space="preserve">   По мiсцях недолi й слiх. </w:t>
        <w:br/>
        <w:t xml:space="preserve">   ("Гiмн" - ямб) </w:t>
      </w:r>
    </w:p>
    <w:p>
      <w:pPr>
        <w:pStyle w:val="Style15"/>
        <w:rPr/>
      </w:pPr>
      <w:r>
        <w:rPr/>
        <w:t xml:space="preserve">Розложисто, мов вiдлуння в Карпатах, звучать вiршi-пiснi, написанi трискладовими розмiрами: </w:t>
      </w:r>
    </w:p>
    <w:p>
      <w:pPr>
        <w:pStyle w:val="Style15"/>
        <w:rPr/>
      </w:pPr>
      <w:r>
        <w:rPr/>
        <w:t>   </w:t>
      </w:r>
      <w:r>
        <w:rPr/>
        <w:t xml:space="preserve">Земле моя, всеплодющая мати, </w:t>
        <w:br/>
        <w:t xml:space="preserve">   Сили, що в твоїй живе глибинi, </w:t>
        <w:br/>
        <w:t xml:space="preserve">   Краплю, щоб в бою сильнiше стояти </w:t>
        <w:br/>
        <w:t xml:space="preserve">   Дай i менi. </w:t>
        <w:br/>
        <w:t xml:space="preserve">   ("Веснянка V" - дактиль) </w:t>
      </w:r>
    </w:p>
    <w:p>
      <w:pPr>
        <w:pStyle w:val="Style15"/>
        <w:rPr/>
      </w:pPr>
      <w:r>
        <w:rPr/>
        <w:t xml:space="preserve">Якщо ми звернемося до змiсту поезiї Франка, то помiтимо i зовнiшнiй, i внутрiшнiй зв'язок з народною творчiстю. В деяких творах прямо використано теми народних легенд, переказiв, казок, повiр'їв. </w:t>
      </w:r>
    </w:p>
    <w:p>
      <w:pPr>
        <w:pStyle w:val="Style15"/>
        <w:rPr/>
      </w:pPr>
      <w:r>
        <w:rPr/>
        <w:t xml:space="preserve">Чарiвною пiснею пiвденноукраїнських степiв звучить Франкова поема "Євшан-зiлля", бiблiйну легенду має в пiдгрунтi сюжету поема "Мойсей", "Цар i аскет" базується на iндiйськiй легендi. Назви "Сучасна приказка" або "Легенда про вiчне життя" кажуть самi за себе. </w:t>
      </w:r>
    </w:p>
    <w:p>
      <w:pPr>
        <w:pStyle w:val="Style15"/>
        <w:rPr/>
      </w:pPr>
      <w:r>
        <w:rPr/>
        <w:t xml:space="preserve">Цiлком спiвзвучнi з народними (i за формою, i за змiстом) i такi твори, як "Червона калина, чого в лузi гнешся..." або "Ой ти дiвчино, з горiха зерня...". </w:t>
      </w:r>
    </w:p>
    <w:p>
      <w:pPr>
        <w:pStyle w:val="Style15"/>
        <w:rPr/>
      </w:pPr>
      <w:r>
        <w:rPr/>
        <w:t xml:space="preserve">Знаходимо ми i такий типовий саме для української народної творчостi прийом, як троєкратнiсть повторення певних елементiв: </w:t>
      </w:r>
    </w:p>
    <w:p>
      <w:pPr>
        <w:pStyle w:val="Style15"/>
        <w:rPr/>
      </w:pPr>
      <w:r>
        <w:rPr/>
        <w:t xml:space="preserve">"Що одна недоля - то серце м'яке", - починається вiрш, але початки другої i третьої строфи продовжують перелiк: "А що друга недоля - то хлопський рiд", "А що третя недоля - то горда душа". </w:t>
      </w:r>
    </w:p>
    <w:p>
      <w:pPr>
        <w:pStyle w:val="Style15"/>
        <w:rPr/>
      </w:pPr>
      <w:r>
        <w:rPr/>
        <w:t xml:space="preserve">Кожна пiсня-вiрш повинна, за глибоким переконанням Франка, ви-тiкати з життя цiлого народу. "В пiснi те лиш живе, що життя дало" - говорить вiн. Й оскiльки поет був у першу чергу бiйцем, то й пiсню вiн вважав зброєю: </w:t>
      </w:r>
    </w:p>
    <w:p>
      <w:pPr>
        <w:pStyle w:val="Style15"/>
        <w:rPr/>
      </w:pPr>
      <w:r>
        <w:rPr/>
        <w:t>   </w:t>
      </w:r>
      <w:r>
        <w:rPr/>
        <w:t xml:space="preserve">Кожна пiсня моя - вiку мого день, </w:t>
        <w:br/>
        <w:t xml:space="preserve">   Протерпiв її я - не зложив лишень. </w:t>
      </w:r>
    </w:p>
    <w:p>
      <w:pPr>
        <w:pStyle w:val="Style15"/>
        <w:rPr/>
      </w:pPr>
      <w:r>
        <w:rPr/>
        <w:t xml:space="preserve">У тих пiснях, де народна пiсня не накладала вiдбиток на форму, її вплив можна було побачити через iнше: пiснi завжди вiдображали сподiвання народу, його мрiї. Цього принципа I. Франко завжди притримувався. </w:t>
      </w:r>
    </w:p>
    <w:p>
      <w:pPr>
        <w:pStyle w:val="Style15"/>
        <w:rPr/>
      </w:pPr>
      <w:r>
        <w:rPr/>
        <w:t>   </w:t>
      </w:r>
      <w:r>
        <w:rPr/>
        <w:t xml:space="preserve">Нi, друже мiй, не та година! </w:t>
        <w:br/>
        <w:t xml:space="preserve">   Сучасна пiсня - не перлина, </w:t>
        <w:br/>
        <w:t xml:space="preserve">   Не гошпитальнеє лежання - </w:t>
        <w:br/>
        <w:t xml:space="preserve">   Вона вся пристрасть i бажання, </w:t>
        <w:br/>
        <w:t xml:space="preserve">   I вся огонь, i вся тривога, </w:t>
        <w:br/>
        <w:t xml:space="preserve">   Вся боротьба i вся дорога, </w:t>
        <w:br/>
        <w:t xml:space="preserve">   Шукання, дослiд i погонi </w:t>
        <w:br/>
        <w:t xml:space="preserve">   До мет, що мчать на небосклонi </w:t>
        <w:br/>
        <w:t xml:space="preserve">   (Посвята до "Лiсової iдилiї") </w:t>
      </w:r>
    </w:p>
    <w:p>
      <w:pPr>
        <w:pStyle w:val="Style15"/>
        <w:rPr/>
      </w:pPr>
      <w:r>
        <w:rPr/>
        <w:t xml:space="preserve">Таку пiсню творив Франко. </w:t>
      </w:r>
    </w:p>
    <w:p>
      <w:pPr>
        <w:pStyle w:val="Style15"/>
        <w:rPr/>
      </w:pPr>
      <w:r>
        <w:rPr/>
        <w:t xml:space="preserve">Отже, пам'ятаймо, що "пiсня i праця - великi двi сили", бо вони вчать нас жити по правдi, берегти духовнiсть. Саме тому, як писав колись великий Кобзар, Тарас Шевченко: </w:t>
      </w:r>
    </w:p>
    <w:p>
      <w:pPr>
        <w:pStyle w:val="Style15"/>
        <w:spacing w:before="280" w:after="280"/>
        <w:rPr/>
      </w:pPr>
      <w:r>
        <w:rPr/>
        <w:t xml:space="preserve">Наша пiсня, наша дума не вмре - не загин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9:04:00Z</dcterms:created>
  <dc:creator/>
  <dc:description>www.ukrreferat.com</dc:description>
  <dc:language>en-US</dc:language>
  <cp:lastModifiedBy>comp7</cp:lastModifiedBy>
  <dcterms:modified xsi:type="dcterms:W3CDTF">2003-03-26T12:09:00Z</dcterms:modified>
  <cp:revision>3</cp:revision>
  <dc:subject/>
  <dc:title/>
</cp:coreProperties>
</file>