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Основна проблематика твору Ю. Федьковича «Три як рідні брати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Юрій Федькович написав понад шістдесят прозових творів, у яких автор по</w:t>
        <w:softHyphen/>
        <w:t>рушив проблеми буковинських селян, безправного трудового народу, жовнірів цісарської армії. Він підносив голос протесту проти соціальної і родинної нерів</w:t>
        <w:softHyphen/>
        <w:t>ності, возвеличував волелюбство, оспівував гордих і сильних люд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повісті «Три як рідні брати» Федькович змалював реалістичні картини ре</w:t>
        <w:softHyphen/>
        <w:t>крутчини та поневірянь жовнірів. Правдиво показане горе й нещастя, які ре</w:t>
        <w:softHyphen/>
        <w:t>крутчина принесла до селянської родини. З горя захворіла мати вдома, ридають сестри, горюють брати. «А дома сум та плач», — такими словами автор відобра</w:t>
        <w:softHyphen/>
        <w:t>зив загальний настрій, що панував у родині. Далі Федькович описує життя Івана-новобранця. Жорстока муштра, палочна дисципліна, приниження людської гідності, знущання, залякування, — такою була атмосфера в цісарській армії. У казармах «дехто лає, дехто б'є, декого знов другі б'ють». Змальований у пові</w:t>
        <w:softHyphen/>
        <w:t>сті й один офіцер, капітан-садист. Він сердитий, недобрий, грубий, агресивний. Під час розмови не дивиться на солдат, вважаючи їх негідними ува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казав Федькович життя селян. Вдова помирає з голоду та холоду. Дочки наймитують «...у таких панів, ... що і до церкви не пускають», не те щоб про</w:t>
        <w:softHyphen/>
        <w:t>відати хвору матір. Автор показав, що підневільна праця була суспільним і мо</w:t>
        <w:softHyphen/>
        <w:t>рально-етичним злом. Намітилася у творі і класова структура тогочасного села. Вмирають із голоду, страждають у невилазних злиднях, тяжко працюють бідні наймити, а сільські глитаї збагачуються за їх рахунок. У повісті знайшли відо</w:t>
        <w:softHyphen/>
        <w:t>браження й антицерковні мотиви. Піп забирає у важкохворого Івана за похорон все, що в нього було. Священик байдужий до людського горя, жорстока і неми</w:t>
        <w:softHyphen/>
        <w:t>лосердна людина, бо зміг сказати Іванові: «Чорт по твоїй душі! Плати та й годі...» Юрій Федькович порушив у творі проблему родинних стосунків. Іван — лю</w:t>
        <w:softHyphen/>
        <w:t>блячий син, уважний брат. Його дуже засмучує лист брата Онуфрія. Вирвавшись у відпустку, голодуючи сам, купує гостинці рідним. У недавно перехворілого юнака десь береться сила, коли він побачив умираючу від голоду й холоду ма</w:t>
        <w:softHyphen/>
        <w:t>тір. «Для рідної неньки борзо дрівця рубаються». Іван — людина великої душев</w:t>
        <w:softHyphen/>
        <w:t>ної краси, та ці душі спотворювала погоня за наживою. Таким є дядько Івана Андрій. Родинні стосунки для нього нічого не важать. Тільки б вижити самому. Дядько Андрій забирає в сестри останню коров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ружба, взаємовиручка, солідарність — проблеми повісті «Три як рідні бра</w:t>
        <w:softHyphen/>
        <w:t>ти». Хоч і на родинному тлі, а показав Федькович прагнення простих людей об'єднатися, жити вкупі у мирі та злагоді. Стверджував письменник братерство людей різних національностей, пропагував доброту та щирість у взаєминах. Із любов'ю малює автор своїх героїв, милується їхнім благородством, утверджує їх моральне право на людське щаст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8:03:00Z</dcterms:created>
  <dc:creator>Evgeny Vasiliev</dc:creator>
  <dc:description/>
  <cp:keywords/>
  <dc:language>en-US</dc:language>
  <cp:lastModifiedBy>Evgeny Vasiliev</cp:lastModifiedBy>
  <dcterms:modified xsi:type="dcterms:W3CDTF">2006-02-01T18:03:00Z</dcterms:modified>
  <cp:revision>1</cp:revision>
  <dc:subject/>
  <dc:title>Основна проблематика твору Ю</dc:title>
</cp:coreProperties>
</file>