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firstLine="709"/>
        <w:jc w:val="center"/>
        <w:rPr>
          <w:rFonts w:ascii="Arial" w:hAnsi="Arial" w:cs="Arial"/>
          <w:b/>
          <w:b/>
          <w:bCs/>
          <w:color w:val="000000"/>
          <w:sz w:val="24"/>
          <w:szCs w:val="24"/>
          <w:lang w:val="uk-UA"/>
        </w:rPr>
      </w:pPr>
      <w:r>
        <w:rPr>
          <w:rFonts w:cs="Arial" w:ascii="Arial" w:hAnsi="Arial"/>
          <w:b/>
          <w:bCs/>
          <w:color w:val="000000"/>
          <w:sz w:val="24"/>
          <w:szCs w:val="24"/>
          <w:lang w:val="uk-UA"/>
        </w:rPr>
        <w:t>Основні мотиви віршів Ю. Федьковича</w:t>
      </w:r>
    </w:p>
    <w:p>
      <w:pPr>
        <w:pStyle w:val="Normal"/>
        <w:shd w:fill="FFFFFF" w:val="clear"/>
        <w:ind w:firstLine="709"/>
        <w:jc w:val="center"/>
        <w:rPr>
          <w:rFonts w:ascii="Arial" w:hAnsi="Arial" w:cs="Arial"/>
          <w:b/>
          <w:b/>
          <w:bCs/>
          <w:color w:val="000000"/>
          <w:sz w:val="24"/>
          <w:szCs w:val="24"/>
          <w:lang w:val="uk-UA"/>
        </w:rPr>
      </w:pPr>
      <w:r>
        <w:rPr>
          <w:rFonts w:cs="Arial" w:ascii="Arial" w:hAnsi="Arial"/>
          <w:b/>
          <w:bCs/>
          <w:color w:val="000000"/>
          <w:sz w:val="24"/>
          <w:szCs w:val="24"/>
          <w:lang w:val="uk-UA"/>
        </w:rPr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  <w:lang w:val="uk-UA"/>
        </w:rPr>
        <w:t>І. «Бо я правду лиш співаю та й за правду гину». (Федькович — поет за покли</w:t>
        <w:softHyphen/>
        <w:t>канням. За словами І. Франка, він «вложив у свою поезію найкращу частину своєї душі».)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  <w:lang w:val="uk-UA"/>
        </w:rPr>
        <w:t>ІІ</w:t>
      </w:r>
      <w:r>
        <w:rPr>
          <w:rFonts w:cs="Arial" w:ascii="Arial" w:hAnsi="Arial"/>
          <w:color w:val="000000"/>
          <w:sz w:val="24"/>
          <w:szCs w:val="24"/>
        </w:rPr>
        <w:t xml:space="preserve">. </w:t>
      </w:r>
      <w:r>
        <w:rPr>
          <w:rFonts w:cs="Arial" w:ascii="Arial" w:hAnsi="Arial"/>
          <w:color w:val="000000"/>
          <w:sz w:val="24"/>
          <w:szCs w:val="24"/>
          <w:lang w:val="uk-UA"/>
        </w:rPr>
        <w:t>Ідейно-тематичне спрямування віршів Ю. Федьковича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  <w:lang w:val="uk-UA"/>
        </w:rPr>
        <w:t>1. Роль поета й поезії в суспільному житті. (Творче кредо поета виражене в поезії «Нива». Для розкриття своїх поглядів на призначення художньо</w:t>
        <w:softHyphen/>
        <w:t>го слова Федькович скористався такими народними образами, як нива, оранка, жнива, женці. З поезії «Оскресни, Бояне» довідуємося, що ідеа</w:t>
        <w:softHyphen/>
        <w:t>лом співця для Федьковича був староруський Боян. Образ співця, який глибоко усвідомив свою відповідальність перед народом, виступає у ві</w:t>
        <w:softHyphen/>
        <w:t>ршах, присвячених Т. Шевченку.)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  <w:lang w:val="uk-UA"/>
        </w:rPr>
        <w:t>2. Оспівування жовнірської недолі. (Поет відтворив у віршах народні погля</w:t>
        <w:softHyphen/>
        <w:t>ди на солдатчину, змалювавши її як страшне соціальне лихо. Біль і туга звучать у словах ліричного героя поезії «При відході», якого рекрутчина розлучила з коханою. З величезною силою зазвучали антицісарські на</w:t>
        <w:softHyphen/>
        <w:t>строї у поемі «Дезертир».)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  <w:lang w:val="uk-UA"/>
        </w:rPr>
        <w:t xml:space="preserve">3. Возвеличення визвольної боротьби трудящих та їх ватажків. (У першій половині </w:t>
      </w:r>
      <w:r>
        <w:rPr>
          <w:rFonts w:cs="Arial" w:ascii="Arial" w:hAnsi="Arial"/>
          <w:color w:val="000000"/>
          <w:sz w:val="24"/>
          <w:szCs w:val="24"/>
          <w:lang w:val="en-US"/>
        </w:rPr>
        <w:t>XVIII</w:t>
      </w:r>
      <w:r>
        <w:rPr>
          <w:rFonts w:cs="Arial" w:ascii="Arial" w:hAnsi="Arial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  <w:lang w:val="uk-UA"/>
        </w:rPr>
        <w:t>століття великого піднесення набула боротьба опришків, яких очолив Олекса Довбуш. Про цього відважного ватажка Федькович написав у творах «Сонні мари», «Довбуш», «Недуг», «Довбуш, або Гро</w:t>
        <w:softHyphen/>
        <w:t>мовий топір і знахарський хрест». Автор змалював Довбуша таким, яким зберегла його народна пам'ять.)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  <w:lang w:val="uk-UA"/>
        </w:rPr>
        <w:t>4. Криваві сторінки історії. (Чимало віршів Федькович написав під впли</w:t>
        <w:softHyphen/>
        <w:t>вом трагічних подій австрійсько-італійської війни. Це «Під Маджентов», «Виправа в полі», «Марш на Італію», «Товариші». У поемі «Лук'ян Коби</w:t>
        <w:softHyphen/>
        <w:t>лиця» автор показав під'яремне становище Буковини під гнітом Австро-Угорщини, показав підготовку до збройної боротьби за соціальне й націо</w:t>
        <w:softHyphen/>
        <w:t>нальне визволення.)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  <w:lang w:val="uk-UA"/>
        </w:rPr>
        <w:t>5. Сатирична спрямованість поезій. (Федькович у поезіях розвінчував цісарський уряд, церкву, українську реакційну буржуазію. Вірш «Пречиста діво, радуйся, Маріє!» — їдка пародія на церковний спів. У цьому тво</w:t>
        <w:softHyphen/>
        <w:t>рі автор виступає проти ганебного антинародного правопорядку, вояч</w:t>
        <w:softHyphen/>
        <w:t>чини, класової нерівності. До сатиричних творів належить вірш «Страж на Русі», у якому викрито католицький Рим, що насаджував і соціальне, і духовне рабство.)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  <w:lang w:val="en-US"/>
        </w:rPr>
        <w:t>III</w:t>
      </w:r>
      <w:r>
        <w:rPr>
          <w:rFonts w:cs="Arial" w:ascii="Arial" w:hAnsi="Arial"/>
          <w:color w:val="000000"/>
          <w:sz w:val="24"/>
          <w:szCs w:val="24"/>
        </w:rPr>
        <w:t xml:space="preserve">. </w:t>
      </w:r>
      <w:r>
        <w:rPr>
          <w:rFonts w:cs="Arial" w:ascii="Arial" w:hAnsi="Arial"/>
          <w:color w:val="000000"/>
          <w:sz w:val="24"/>
          <w:szCs w:val="24"/>
          <w:lang w:val="uk-UA"/>
        </w:rPr>
        <w:t>Значення ліричної творчості Федьковича. («Федькович — се талант переваж</w:t>
        <w:softHyphen/>
        <w:t>но ліричний... так і здається, що автор співає та розповідає всюди про те, що сам бачив, сам найглибшими нервами душі прочув. І саме в тому й полягає чаруюча сила його поезій, в тім лежить порука її живучості, доки живе наша мова», — писав Іван Франко.)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01T18:02:00Z</dcterms:created>
  <dc:creator>Evgeny Vasiliev</dc:creator>
  <dc:description/>
  <cp:keywords/>
  <dc:language>en-US</dc:language>
  <cp:lastModifiedBy>Evgeny Vasiliev</cp:lastModifiedBy>
  <dcterms:modified xsi:type="dcterms:W3CDTF">2006-02-01T18:02:00Z</dcterms:modified>
  <cp:revision>1</cp:revision>
  <dc:subject/>
  <dc:title>Основні мотиви віршів Ю</dc:title>
</cp:coreProperties>
</file>