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Екологія моральності чи моральність екології? (Роздуми над твором І. Драча «Чорнобильська Мадонн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 І. Драча «Чорнобильська Мадонна» — це твір, який читаєш з болем, твір, що дає кожному з нас збагнути найболючіші проблеми нашого буття, на</w:t>
        <w:softHyphen/>
        <w:t>шої духовності, нашої скорботи, долі нашої України. Це твір — складний, ме</w:t>
        <w:softHyphen/>
        <w:t>тафоричний, багатопроблемний. Поет порушує у поемі політичні, екологічні, морально-етичні, історичні проблеми, спонукає нас до роздумів над нашим ми</w:t>
        <w:softHyphen/>
        <w:t>нулим і сучасним, закликає зупинитися, переосмислити все і жити, не завдаючи шкоди навколишньому середовищ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 нашою Україною 26 квітня 1986 року нависла чорна хмара лиха. Це лихо — радіація, небачене забруднення біосфери, до появи мертвої тридцяти кілометрової зони. Атомний вибух негативно вплинув на все живе, показав, до чого може призвести необачність. Поет відкрито називає винуватців трагед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д тобою схилилась, політик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Чи впізнав ти цю матір-вдову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з мільярдом поганьблених діток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она долю несе світову?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Чи впізнав ти її, учений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Її погляд на тебе вогнен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ко поета-мислителя бачить все. Своїм поетичним словом він охоплює всі проблеми, відчуті ним, його близькими і друзями. Але, на жаль, наше суспіль</w:t>
        <w:softHyphen/>
        <w:t>ство не однорідне: серед нас є і герої-пожежники, які ціною свого життя рятува</w:t>
        <w:softHyphen/>
        <w:t>ли людство, а є й такі, які грабували покинуті села. І ця проблема теж знаходить відображення в поемі І. Др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орнобиль... Полин-трава... Це, певно, вона дала назву стародавньому місту на берегах Прип'яті. Чорнобиль — це ніби «чорний біль», якій прийшов крізь роки у прекрасне українське місто і спустошив все живе, зранив землю і людей. Для людей цей край став мертвим, але природа продовжує жити і далі. Вона мовчки страждає за помилки людей. Повертаються у безлюдну зону птахи і ди</w:t>
        <w:softHyphen/>
        <w:t>вуються, чому не чути людського гомону, чому тут немає життя. У цій місцевості живуть лише здичавілі тварини, навіюють тяжкі думки безлюдні буди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не тільки екологічні проблеми висвітлив Чорнобиль. Чорнобиль духо</w:t>
        <w:softHyphen/>
        <w:t>вний — це теж екологічна проблема, проблема екології душі людини. Може, чорнобильська трагедія не набула б такого розмаху, коли б тоді у державі не було так багато брехні. І ті, хто зобов'язаний був вчасно сказати людям прав</w:t>
        <w:softHyphen/>
        <w:t>ду, не зробили цього, виявилися нечесними, чорними душею, бо думали не про людей, не про майбуття, а про свої «кар'єри» і «премії» — у цьому трагедія то</w:t>
        <w:softHyphen/>
        <w:t>гочасного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орнобиль — це незагоювана рана на тілі нашої планети. Це наша україн</w:t>
        <w:softHyphen/>
        <w:t>ська і світова трагедія. І. Драч стверджує, що недбальство людське, глум, зну</w:t>
        <w:softHyphen/>
        <w:t xml:space="preserve">щання з природи, сучасна наука з її фантастичною, не завжди контрольованою могутністю призвели до найбільшої атомної катастроф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. «Ядерна чума» не обминула нікого. Ще багато років вона нагадуватиме про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регти екологію навколишнього середовища мусить кожний із нас, як і дба</w:t>
        <w:softHyphen/>
        <w:t>ти про екологію своїх вчинків, дій і почуттів. І. Драч переконує нас своїм тво</w:t>
        <w:softHyphen/>
        <w:t>ром, що ці поняття невіддільні одне від одно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3:00Z</dcterms:created>
  <dc:creator>Evgeny Vasiliev</dc:creator>
  <dc:description/>
  <cp:keywords/>
  <dc:language>en-US</dc:language>
  <cp:lastModifiedBy>Evgeny Vasiliev</cp:lastModifiedBy>
  <dcterms:modified xsi:type="dcterms:W3CDTF">2006-02-03T09:13:00Z</dcterms:modified>
  <cp:revision>1</cp:revision>
  <dc:subject/>
  <dc:title>Екологія моральності чи моральність екології</dc:title>
</cp:coreProperties>
</file>