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Реальне і фантастичне в поемі І. Драча «Чорнобильська Мадонна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У поемі «Чорнобильська Мадонна» І. Драч розповідає про найстрашнішу трагедію другої половини </w:t>
      </w:r>
      <w:r>
        <w:rPr>
          <w:rFonts w:cs="Arial" w:ascii="Arial" w:hAnsi="Arial"/>
          <w:color w:val="000000"/>
          <w:sz w:val="24"/>
          <w:szCs w:val="24"/>
          <w:lang w:val="en-US"/>
        </w:rPr>
        <w:t>X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я — аварію на Чорнобильській АЕС 26 квіт</w:t>
        <w:softHyphen/>
        <w:t>ня 1986 року та її наслідки. Поет із пекучим болем розповідає про те, як зелені луки, величні гаї, чисті ріки — все стало мертвим. Аварія призвела до небаче</w:t>
        <w:softHyphen/>
        <w:t>ного забруднення атмосфери, до радіоактивного опромінення тисяч людей. Пе</w:t>
        <w:softHyphen/>
        <w:t>реплітаючи у поемі правдиве з казковим, реальне з містичним, поет прагне ви</w:t>
        <w:softHyphen/>
        <w:t>кликати у читачів почуття відповідальності за будь-які втручання у природу, за втілення в життя плодів науково-технічного прогресу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віт ідіотствує, хоч зверху мудрішає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Врятований ще раз життям молодим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а безладу безмір, за кар'єри і премії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емов на війні, знову вихід один: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а мудрість всесвітньо дурних академій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латим безсмертям — життям молоди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ет закликає думати і аналізувати, щоб не були люди, земля — атомними заручниками прогресу, духовними «христопродавцям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сенародна трагедія передана автором крізь призму однієї сім'ї: мати (укра</w:t>
        <w:softHyphen/>
        <w:t>їнська селянка, «баба в целофані») — виступає Берегинею роду, культури на</w:t>
        <w:softHyphen/>
        <w:t>шого народу, його звичаїв і моралі, її син-генерал — людина, яка причетна до будівництва станції, належить до керівництва тоталітарної системи, та онук Вов</w:t>
        <w:softHyphen/>
        <w:t>ка — істота без совісті й сорому, «христопродавець», який грабує у зоні поки</w:t>
        <w:softHyphen/>
        <w:t>нуті села. У такий спосіб поет розкриває і реальну трагедію, і духовний зане</w:t>
        <w:softHyphen/>
        <w:t>пад наро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кільки І. Драч — поет, який мислить узагальнено, спираючись на метафоричність, народну поетичність українського фольклору та здобутки світової культури, то у творі багато символіки, осучаснення християнського міфу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Марія, Марія..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Та Марія не та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Та зродила Христа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Ця — антихристя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обираючи епіграфи до поеми, поет протиставляє їх, як і зміст, який ніби теж суперечить здоровому глузду. «Баба в целофані» — це образ матері-Береги-ні, тієї Чорнобильської Мадонни, яка пережила страшну катастрофу, яка сама бачить духовний занепад і свого сина-генерала, і свого онука Вовку-«христо-продавц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ісля вибуху на ЧАЕС у народі поширились легенди, що подивитись на страждання людей у зоні приходила Діва Марія, що багато разів солдати на зоні бачили таємничі сліди, які вели в бік реактора. Цю легенду поет відтворив у роз</w:t>
        <w:softHyphen/>
        <w:t>ділі «Солдатська Мадонна»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ле знову уранці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осий слід той веде в саркофаг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т поява непевна яка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оже, мати ішла в саркофаг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о Валерія Ходемчука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ет використав нереальний сюжет, ніби сліди належать матері, яка з того світу приходить провідати сина, якого не змогли витягнути з-під уламків і по-християнські поховати. Ці рядки — це сліди провини перед матерями, це сліди пам'яті. Тут художній вимисел поета переплітається з гіркою правд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. Драч у своїй поемі через алегорії й символіку перемежовує сьогочасні про</w:t>
        <w:softHyphen/>
        <w:t>блеми і біблійні сюжети. Трагедію України поет передав через образ Чорнобиль</w:t>
        <w:softHyphen/>
        <w:t>ської Мадонн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Хто вона? Зона? Епоха? Доля? Смерть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ак, я вже знаю хто — Чорнобильська Мадонна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Фольклорне походження має образ Солов'я-Розбійника, цей образ сприйма</w:t>
        <w:softHyphen/>
        <w:t>ється як реальне і ірреальне — так поет показує існування людини і в часі, і в бутті. Син-генерал, що твердо йшов життям, видався матері тим Іродом, від яко</w:t>
        <w:softHyphen/>
        <w:t>го йшло зло. Один образ — а який глибокий зміст! І в цьому — оригінальність і самобутність лірики І. Драч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ема «Чорнобильська Мадонна» ставить багато питань. Вони звернені до нас. Шукайте, читайте, давайте на них відповіді — собі, своїм дітям. Несіть ту «зірку Полин», що була посланою як грізне попередження, як пам'ять, як за</w:t>
        <w:softHyphen/>
        <w:t>клик опам'ятатися і берегти нашу земл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13:00Z</dcterms:created>
  <dc:creator>Evgeny Vasiliev</dc:creator>
  <dc:description/>
  <cp:keywords/>
  <dc:language>en-US</dc:language>
  <cp:lastModifiedBy>Evgeny Vasiliev</cp:lastModifiedBy>
  <dcterms:modified xsi:type="dcterms:W3CDTF">2006-02-03T09:13:00Z</dcterms:modified>
  <cp:revision>1</cp:revision>
  <dc:subject/>
  <dc:title>Реальне і фантастичне в поемі І</dc:title>
</cp:coreProperties>
</file>