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енс назви поеми І. Драча «Чорнобильська Мадонн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ь і прочитана поема І. Драча «Чорнобильська Мадонна» — скорботна піс</w:t>
        <w:softHyphen/>
        <w:t>ня поета про вибух на Чорнобильській АЕС, що вразив усю планету. Поема І. Драча викликала у мене і щемливий біль, і роздуми над життям, його про</w:t>
        <w:softHyphen/>
        <w:t>блемами, а головне — відчуття відповідальності за все у цьому світі. А ще мені хотілось вклонитись низько до землі всім тим, хто переживав ті страшні дні у зоні атомного вибуху, і тим, хто намагався відвернути біду від інших, тим Чор</w:t>
        <w:softHyphen/>
        <w:t>нобильським Мадоннам — жінкам, сестрам, матерям, яких так чи інакше тор</w:t>
        <w:softHyphen/>
        <w:t>кнулося це лих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Чорнобильська Мадонна» — чому так назвав свою поему І. Драч? Перш за все, мені так здається, метафоричний світогляд поета на життєві події вимагав підкреслення трагізму української жінки, і як у поемі, так і в самій назві, один образ — ідеальний тип християнського мистецтва, а інший — зболений образ жінки, яка пережила катастрофу, і не тільки реальну, а і духов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о «мадонна» італійського походження, воно перекладається як «моя пані», «жінка». Італійське Відродження поглибило значення цього слова — «Бо</w:t>
        <w:softHyphen/>
        <w:t>городиця», «жінка-мати», «жінка з дити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назві поеми І. Драча використано образ Мадонни. Поет створює свою концепцію образу. У назві поеми слово «чорнобильська» виступає протиріччям до слова «мадонна», бо без будь-яких пояснень зрозуміло, що в чорнобильській зоні не може бути й мови про здорове і щасливе материнство. Ось оце поєднан</w:t>
        <w:softHyphen/>
        <w:t>ня того, що не можна поєднати в назві поеми, поглиблює трагізм, підкреслює ті випробування, через які пройшла наша Украї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яжко пишу, зболено розміркову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ами гіркими наповнюю аркуш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бачить своїм завданням змалювати образ жінки радіаційної зони, як малювали мадонн від Рубльова до Леонардо да Вінчі, бо «в кожного мадонна своя, і сія на століття». Через образи «Мадонни Атомного Віку», «Солдатської Мадонни», «Скіфської Мадонни» та «Хрещатицької Мадонни» поет прагне по</w:t>
        <w:softHyphen/>
        <w:t>казати багатоскладове життя українського суспільства, з його найболючішими проблемами сучасності — від СНІДу до мародерів-«христопродавців», від духо</w:t>
        <w:softHyphen/>
        <w:t>вного занепаду до реальної траг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ти-заступниця, Берегиня життя на землі, матір-страдниця, матір-мучениця, що всупереч своїм синам знаходить сили терпіти і перемагати, пройшовши через усі катаклізми, лишається незнищенною. І їй — поетове слово-плач над тими життєвими випробуваннями, через які їй довелось пройти. І. Драч в обра</w:t>
        <w:softHyphen/>
        <w:t>зі «Чорнобильської Мадонни» уособлює здоровий, цілісний дух, бо український народ не раз доводив свою спроможність бути дужчим од напастей, що випада</w:t>
        <w:softHyphen/>
        <w:t>ли на його долю. Показавши народну трагедію від «мирного атома», поет схиляє голову перед жін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Чорнобильська Мадонна» І. Драча — це поетове «ні» атомному і духовно</w:t>
        <w:softHyphen/>
        <w:t>му Чорнобилю. Образ Чорнобильської Мадонни — це образ Апокаліпсису, об</w:t>
        <w:softHyphen/>
        <w:t>раз світової скорботи. Драчева Мадонна — багатолика у своєму горі від «мирно</w:t>
        <w:softHyphen/>
        <w:t>го атома» — вона ніби розкладається на солдатську, хрещатицьку, скіфську. Чи простить вона нам, нерозумним своїм дітям, що допустили цю трагеді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іль пізнання — це плід каяття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сива Чорнобильська ма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ю планету... Це хвор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закликає берегти планету, берегти природу, щоб ніколи не повторив</w:t>
        <w:softHyphen/>
        <w:t>ся Чорноби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2:00Z</dcterms:created>
  <dc:creator>Evgeny Vasiliev</dc:creator>
  <dc:description/>
  <cp:keywords/>
  <dc:language>en-US</dc:language>
  <cp:lastModifiedBy>Evgeny Vasiliev</cp:lastModifiedBy>
  <dcterms:modified xsi:type="dcterms:W3CDTF">2006-02-03T09:12:00Z</dcterms:modified>
  <cp:revision>1</cp:revision>
  <dc:subject/>
  <dc:title>Сенс назви поеми І</dc:title>
</cp:coreProperties>
</file>