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Провідні мотиви лірики І. Драч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. І. Драч і його лірика. (Поезія І. Драча характеризується перш за все нетрадиційністю поетичної форми та стилю. Ліричні твори поета — це своєрідний метафоричний спосіб мислення, оригінальне поєднання форми і змісту, пе</w:t>
        <w:softHyphen/>
        <w:t>реплетення візуальних, слухових, дотикових форм та недосказаності слів. Все це робить поезію І. Драча неповторною і самобутньою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1. </w:t>
      </w:r>
      <w:r>
        <w:rPr>
          <w:rFonts w:cs="Arial" w:ascii="Arial" w:hAnsi="Arial"/>
          <w:color w:val="000000"/>
          <w:sz w:val="24"/>
          <w:szCs w:val="24"/>
          <w:lang w:val="uk-UA"/>
        </w:rPr>
        <w:t>Основні мотиви лірики І. Драч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Балади та етюди — улюблені жанри лірики поета. (Перша збірка лірики І. Драча, яка вийшла друком 1962 року, засвідчила, що в українську літе</w:t>
        <w:softHyphen/>
        <w:t>ратуру прийшов молодий, талановитий, оригінальний поет зі своїм світо</w:t>
        <w:softHyphen/>
        <w:t>баченням. Бажання «повернути людину до сонця», його казковий «Храм сонця» — в цьому вбачає свій обов'язок І. Драч як поет. А звернення до жанру балади — це фольклорний підтекст, образи-символи, що єднають лірику поета з творчістю Т. Шевченка та поетами-романтиками. Форма етюду — невеличкого за обсягом, оригінального вірша — надає можливості поетові виразити свої сконцентровані думки і тим самим спо</w:t>
        <w:softHyphen/>
        <w:t>нукати читача до широких філософських узагальнень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Основні мотиви лірики поета. (1. Драч — поет широкомасштабний, який дбає про розквіт національної культури, думає про самобутність нашої держави, збереження і розквіт нашої мови як основи духовного життя нації. Тому основні мотиви його лірики — це патріотизм, любов до Бать</w:t>
        <w:softHyphen/>
        <w:t>ківщини, віра у всемогутність науки й техніки, розкриття проблем проти</w:t>
        <w:softHyphen/>
        <w:t>борства світлого і темного начал, космосу і хаосу в бутті люд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творчості митця однією з основних є екологічна тема («Самотня ластів</w:t>
        <w:softHyphen/>
        <w:t>ка», «Чорнобильська Мадонна»)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Значення символіки в ліриці І. Драча. (І. Драч — поет неординарний, зі своїм баченням світу і власним самовираженням. В його ліриці багато символіки, яка допомагає йому показати своє і космічне бачення тієї чи іншої проблеми. Так, наприклад, калина — це і образ України, це і дере-во^оберіг, що рятує світ від зла, це і дерево роду, тобто маленької батьків</w:t>
        <w:softHyphen/>
        <w:t>щини кожної людини. Або соняшник — це образ-символ сонця, всього світлого і радісного в житті людин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Твори про море людських характерів. (У І. Драча багато творів про муж</w:t>
        <w:softHyphen/>
        <w:t>ніх лицарів совісті, братерства, милосердя, людської праці: «Балада про Батька», «Балада про вузлики», «Балада роду», «Бабусенція». З них окрес</w:t>
        <w:softHyphen/>
        <w:t>люється образ народу не як безликої маси, а як море людських характерів і доль, кожна з яких неповторна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«Художнику — немає скутих норм. Він — норма сам, він сам в своєму стилі». (Ці слова І. Драча — свідчення осмислення його поетичного світобачення, в них — оригінальність його лірики. Поет сам вирішує, як і коли донести до читача думки про болюче. Поезія І. Драча — це погляди митця на завдання художньої літератури, це розкриття його громадянської позиції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12:00Z</dcterms:created>
  <dc:creator>Evgeny Vasiliev</dc:creator>
  <dc:description/>
  <cp:keywords/>
  <dc:language>en-US</dc:language>
  <cp:lastModifiedBy>Evgeny Vasiliev</cp:lastModifiedBy>
  <dcterms:modified xsi:type="dcterms:W3CDTF">2006-02-03T09:12:00Z</dcterms:modified>
  <cp:revision>1</cp:revision>
  <dc:subject/>
  <dc:title>Провідні мотиви лірики І</dc:title>
</cp:coreProperties>
</file>