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Україна в огні - неприхована правда про війн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лександр Довженко в своєму «Щоденнику» записав: «Мені важко од сві</w:t>
        <w:softHyphen/>
        <w:t>домості, що «Україна в огні» — це правда. Прикрита і замкнена моя правда про народ і його лихо». І сама назва твору «Україна в огні» готує читача зустрітися з трагедією народу, печаллю, сумом і смер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можна спокійно читати Довженків опис: «Високе полум'я гуло у саме небо, тріщало, вибухало глухими вибухами, і тоді великі солом'яні пласти огню, немов душі українських розгніваних матерів, літали в темному димному небі і згасали далеко в пустоті небес... Горіло все... Усе гинуло...» І таких жахливих картин по</w:t>
        <w:softHyphen/>
        <w:t>жеж у кіноповісті багато, за їх допомогою автор хоче показати страждання своєї країни, муку її синів і дочок, трагедію держави. «Світе мій убогий! Де на тобі про</w:t>
        <w:softHyphen/>
        <w:t>лилося стільки крові, як у нас на Україні? Де стільки передсмертних криків, сліз, відчаю? Горе розлилося по недобитих вокзалах», — читаємо у кіноповісті і бачимо сплюндровану землю, безутішних матерів та вдів, відчуваємо їхнє го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Україна в огні» не сподобалась Сталіну, бо в ній — розповідь про війну, яка болем озивалася в серці кожного, бо не співав О. Довженко слави «батькові на</w:t>
        <w:softHyphen/>
        <w:t>родів», бо гіркими сльозами плакав над долею українського народу. Жіночі об</w:t>
        <w:softHyphen/>
        <w:t>рази твору символізують долю України, розтерзаної фашистами. А доля родини Лавріна Запорожця — це доля всього українського народу, мужнього, нескоре</w:t>
        <w:softHyphen/>
        <w:t>ного і героїчного, адже навіть ворог високо цінує мужність ць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. Довженко, як безпосередній свідок і учасник фронтового життя, усвідом</w:t>
        <w:softHyphen/>
        <w:t>люючи руйнівну суть війни і маючи геніальну здатність оцінювати реальну дій</w:t>
        <w:softHyphen/>
        <w:t>сність у нерозривній єдності минулого з майбутнім, засуджує війну і уславлює народ-переможець, схиляється перед його мужністю і героїзмом. Кожним ряд</w:t>
        <w:softHyphen/>
        <w:t>ком кіноповісті він показує безглуздість війни та її жахливі наслідки. Читаючи твір, переосмислюєш мудрі слова митця: «Багато благородної праці, багато лас</w:t>
        <w:softHyphen/>
        <w:t>ки, добра і доброї згоди треба збагнути, знайти і принести в життя, щоб загоїти якось душевні каліцтва і рани людські»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1:00Z</dcterms:created>
  <dc:creator>Evgeny Vasiliev</dc:creator>
  <dc:description/>
  <cp:keywords/>
  <dc:language>en-US</dc:language>
  <cp:lastModifiedBy>Evgeny Vasiliev</cp:lastModifiedBy>
  <dcterms:modified xsi:type="dcterms:W3CDTF">2006-02-03T09:01:00Z</dcterms:modified>
  <cp:revision>1</cp:revision>
  <dc:subject/>
  <dc:title>Україна в огні - неприхована правда про війну</dc:title>
</cp:coreProperties>
</file>