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Трагедійне звучання твору О. Довженка «Україна в огні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Україна в огні» — це кіноповість, у якій О. Довженко показав трагічні сто</w:t>
        <w:softHyphen/>
        <w:t>рінки в історії України, це протест людини, що піднеслася над уламками зруй</w:t>
        <w:softHyphen/>
        <w:t>нованої країни. Своїм твором автор закликає людей до мирного співіснування, він ніби хоче крикнути «Ні!» війні, яка стільки горя завдавала нашим містам і сел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ироти і каліки, зруйновані храми, спустошені поля, понівечені людські долі — це те, чого завдала війна. У кіноповісті багато ліричних відступів, із яких яскраво постає сплюндрована рідна земля: «О українська земля, як укривавилась ти!» Автор малює страшні картини «світу у бою»: «Вовки в кущах, наївшись людського м'яса, припадали черевами до землі і волочились, гадячи її в відчай</w:t>
        <w:softHyphen/>
        <w:t>душному проклятому вовчому переляк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рагедія України — це насамперед трагедія працьовитих і відважних, муж</w:t>
        <w:softHyphen/>
        <w:t>ніх і співучих, терплячих і прекрасних українців. У центрі кіноповісті — життя родини Запорожців, яка уособлює долю всього народу. Багато горя завдала їм війна: не всі сини повернулися додому, трагічно склалася доля жінок-полонян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днією з найтрагічніших сторінок твору є доля жінки на війні. Героїні «Укра</w:t>
        <w:softHyphen/>
        <w:t>їни в огні» Олеся Запорожець та Христя Хуторна пройшли через пекло насиль</w:t>
        <w:softHyphen/>
        <w:t>ства і аморальності з боку фашистів, але залишилися морально чистими і ве</w:t>
        <w:softHyphen/>
        <w:t>личними. Олесі належать пророчі слова: «Ми жінки, Христе. Ми матері нашого роду. Треба все перенести, треба родити дітей, щоб не перевівся народ». Олесі вдалося втекти з поїзда, і хоч важко було, але зуміла пережити жахи війни, зна</w:t>
        <w:softHyphen/>
        <w:t>йти дорогу додому. Жінка несе на своїх плечах тягар жорстокості, насильства, горя втрат рідних і близьких лю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. Довженко, змальовуючи трагічні картини війни, показує її руйнівницею, великою руїною, що пройшла безжально Україною. І люди не змінюються в мить випробувань, а розкриваються. Прихований егоїст, підлабузник, здирник стає зрадником. Із ненавистю показує Довженко голів міськрад, бездушних воєнторгівців, які, рятуючись, кидали напризволяще свій нар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Україна в огні» — це незабутня історія родини Запорожців. «Що смерть моя і смерть моїх дітей? І що мої мізерні муки, коли зникають в небуття тися</w:t>
        <w:softHyphen/>
        <w:t>чі наших людей. Гинуть родини, гинуть роди без числа і краю...», — думав За</w:t>
        <w:softHyphen/>
        <w:t>порожец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рний історичній правді, О. Довженко засуджує війну словами італійця Пальми: «В цій війні не буде переможців і переможених, а будуть загиблі й уці</w:t>
        <w:softHyphen/>
        <w:t>лілі». Кожним рядком кіноповісті автор показує трагізм і безглуздість війни, її жахливі наслідки, оспівує мужність і відвагу воїнів — «героїв великого грізного часу», закликає боротися за мир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1:00Z</dcterms:created>
  <dc:creator>Evgeny Vasiliev</dc:creator>
  <dc:description/>
  <cp:keywords/>
  <dc:language>en-US</dc:language>
  <cp:lastModifiedBy>Evgeny Vasiliev</cp:lastModifiedBy>
  <dcterms:modified xsi:type="dcterms:W3CDTF">2006-02-03T09:01:00Z</dcterms:modified>
  <cp:revision>1</cp:revision>
  <dc:subject/>
  <dc:title>Трагедійне звучання твору О</dc:title>
</cp:coreProperties>
</file>