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  <w:t>Я син свого часу і весь належу сучасникам своїм («Щоденник» О. Довженка)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I. Любов О. Довженка до свого народу. (Олександр Довженко любив свій край, свій народ. Його твори, за висловом М. Рильського, «...по вінця напоєні лю</w:t>
        <w:softHyphen/>
        <w:t>бов'ю до рідного краю, до трудового народу, до України з її великим, але скорботним минулим, з її великим і радісним майбутнім». У своєму «Щоден</w:t>
        <w:softHyphen/>
        <w:t>нику» автор лише кілька рядків присвятив дружині, своїй хворобі та матері</w:t>
        <w:softHyphen/>
        <w:t>альним нестаткам, отже, його твір можна назвати щоденником українського народу, вірним сином якого письменник був усе своє життя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II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z w:val="24"/>
          <w:szCs w:val="24"/>
          <w:lang w:val="uk-UA"/>
        </w:rPr>
        <w:t>Велич та широчінь Довженкової душ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1. «Зачарована Десна» — гімн людині праці. (У повісті О. Довженко оспівує простих чесних трудівників, своїх земляків, величних і прекрасних у своєму нелегкому труді. Це баба Марусина, мати, батько, діди Семен та Самійло. Усі ці образи уособлюють ідею про невичерпність і життєдайність народного джерела, про безсмертя народу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2. «Щоденник» О. Довженка — документ про трагічну долю України. («Щоден</w:t>
        <w:softHyphen/>
        <w:t>ник» — це збірка окремих розрізнених зошитів письменника, це високоху</w:t>
        <w:softHyphen/>
        <w:t>дожній твір, який пронизаний наскрізною гуманістичною ідеєю, освітлений любов'ю автора до життя, до людини. Цей твір проникнутий і гострим осудом жорстокої тоталітарної системи, яка нівечила народ і фізично, і морально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3. «Митець і в калюжах повинен бачити зорі». (О. Довженко завжди наголошу</w:t>
        <w:softHyphen/>
        <w:t>вав: «Життя таке коротке. Поспішайте творити добро». Творчість митця за</w:t>
        <w:softHyphen/>
        <w:t>кликає любити працю, рідну землю, людей, берегти мир на планеті. Він не тільки бачив, а й інших учив любити наповнене сонцем пшеничне колосся, людські гарячі руки. Філософ від народження, він розумів, що в природі усе доповнює одне одного, прагнучи рівноваги, гармонії і краси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z w:val="24"/>
          <w:szCs w:val="24"/>
          <w:lang w:val="uk-UA"/>
        </w:rPr>
        <w:t>«Я України син, України...» ( Американський актор і режисер Чарлі Чаплін сказав про О. Довженка: «Слов'янство поки що дало світові в кінематографі одного великого митця, мислителя і поета — Олександра Довженка». І ми пишаємося тим, що сказано це про українського письменника, твори яко</w:t>
        <w:softHyphen/>
        <w:t>го змушують замислитися над цінністю людського життя, його миттєвістю і пам'яттю, яку після себе залишає людина.)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09:01:00Z</dcterms:created>
  <dc:creator>Evgeny Vasiliev</dc:creator>
  <dc:description/>
  <cp:keywords/>
  <dc:language>en-US</dc:language>
  <cp:lastModifiedBy>Evgeny Vasiliev</cp:lastModifiedBy>
  <dcterms:modified xsi:type="dcterms:W3CDTF">2006-02-03T09:01:00Z</dcterms:modified>
  <cp:revision>1</cp:revision>
  <dc:subject/>
  <dc:title>Я син свого часу і весь належу сучасникам своїм («Щоденник» О</dc:title>
</cp:coreProperties>
</file>