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Україна в творчості О. Довженк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I. Життя і творчість О. Довженка — яскравий приклад служіння рідному наро</w:t>
        <w:softHyphen/>
        <w:t>дові. (О. Довженко — талановитий митець і культурний діяч, який своє жит</w:t>
        <w:softHyphen/>
        <w:t>тя і творчість присвятив своєму народові, своїй країні, переймаючись їх бо</w:t>
        <w:softHyphen/>
        <w:t>лями, переживаючи разом із народом і радощі, і страждання. Всі його твори (і в літературі, і в кіно) оспівують українців, його сучасників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Україна — центральний образ в творчості О. Довжен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 Моральна і духовна краса рідного народу у кіноповісті «Зачарована Дес</w:t>
        <w:softHyphen/>
        <w:t>на». (Майже всі твори О. Довженка — це розповіді про українців, лю</w:t>
        <w:softHyphen/>
        <w:t>дей, серед яких народився митець, яких любив і для яких творив. Ав</w:t>
        <w:softHyphen/>
        <w:t>тор бачить страждання народу, становище української культури, рівень життя — і його серце болить за рідний народ. Але митець бачить і його працелюбство, і талановитість, і героїзм, і вміння з гумором ставитися до проблем, його духовність, любов до батьківщини. Герої «Зачарованої Десни» — яскраве підтвердження цьому. У «Зачарованій Десні» митець прагнув показати працелюбний і красивий душею український народ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Уславлення героїзму українського народу під час Великої Вітчизняної війни у творах О. Довженка. (Темі мужності рідного народу у боротьбі з фашизмом О. Довженко присвятив оповідання «Воля до життя», «Ніч перед боєм», «На колючому дроті», «Мати» та кіноповісті «Повість по</w:t>
        <w:softHyphen/>
        <w:t>лум'яних літ», «Україна в огні», документальні фільми «Битва за нашу Радянську Україну» та «Перемога на Правобережній Україні і вигнання німецьких загарбників за межі українських земель». Усі твори митця — це гнівний осуд війни, яка забрала життя мільйонів людей, яка полила кров'ю родючі українські землі. Письменник був небайдужим до долі на</w:t>
        <w:softHyphen/>
        <w:t>роду, хотів, щоб він був щасливий, бо заслуговував на це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Історична доля української нації в публіцистиці О. Довженка. (У своєму «Щоденнику» О. Довженко писав: «Я хочу жити на Вкраїні. Що б не було зі мною... Я України син, України». У цих рядках біль митця, його відчай і велика любов до України. «Щоденник» О. Довженка — це його роздуми над трагічною історією нашої країни. Як справжній син своєї Батьківщи</w:t>
        <w:softHyphen/>
        <w:t>ни О. Довженко вболівав за свій народ, за його мову, відкрито засуджував тоталітаризм, сталінізм, роздумував над своїм вигнанням, над тим, чому змушений жити в Москві, коли серце належить Україні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«Любіть землю! Любіть працю на землі, бо без цього не буде щастя нам і ді</w:t>
        <w:softHyphen/>
        <w:t>тям нашим ні на якій планеті». (Ці слова О. Довженка — наказ нам, його на</w:t>
        <w:softHyphen/>
        <w:t>щадкам, в них запорука сенсу людського життя.)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9:00:00Z</dcterms:created>
  <dc:creator>Evgeny Vasiliev</dc:creator>
  <dc:description/>
  <cp:keywords/>
  <dc:language>en-US</dc:language>
  <cp:lastModifiedBy>Evgeny Vasiliev</cp:lastModifiedBy>
  <dcterms:modified xsi:type="dcterms:W3CDTF">2006-02-03T09:01:00Z</dcterms:modified>
  <cp:revision>1</cp:revision>
  <dc:subject/>
  <dc:title>Україна в творчості О</dc:title>
</cp:coreProperties>
</file>