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Історична доля української нації в творчості О. Довженка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Художні твори Олександра Довженка охопили найважливіші віхи іс</w:t>
        <w:softHyphen/>
        <w:t>торії українського народу. Найбільшу увагу звернув письменник у своїх кінотворах, публіцистичних статтях на події, пов'язані з першою та другою світовими війнами. Історичну долю української нації у смертельних випро</w:t>
        <w:softHyphen/>
        <w:t>буваннях XX століття змалював він у творах “Арсенал”, “Звенигора”, “Щорс”, “Мати”, “Тарас Бульба”, “Стій, смерть, зупинись”, “Воля до жит</w:t>
        <w:softHyphen/>
        <w:t>тя”, “Україна в огні”, “Повість полум'яних літ” та ін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Якщо громадянська війна ввійшла у творчість О. Довженка окремими епізодами, то твори про другу світову війну, як відзначають літературозна</w:t>
        <w:softHyphen/>
        <w:t>вці, це “ніби одна книга” про всі страждання й трагедії, про героїчні подви</w:t>
        <w:softHyphen/>
        <w:t>ги і перемоги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О. Довженко беззастережно любив свій народ, Україну, Тому близько до серця взяв долю українського народу в грізний час війни. На сторінках своїх творів поет з болем говорить про те, що Україну фашисти захопили найпершою з республік тодішнього Радянського Союзу і найбільш її поні</w:t>
        <w:softHyphen/>
        <w:t>вечили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У високохудожній кіноповісті “Україна в огні” письменник показує пекло подій, які з волі Сталіна та Гітлера розгорнулися в Україні. Тут і по</w:t>
        <w:softHyphen/>
        <w:t>чаток війни – один із найтрагічніших її періодів, коли під тиском ворога війська захисників не просто відступають – тікають, залишаючи на поталу непідготовлених беззброй-них людей. Автор показує Україну в цей час у си</w:t>
        <w:softHyphen/>
        <w:t>мволічному образі Олесі, яка стоїть на роздоріжжі подій із своїм розпачем і горем. Що чекає її? Є щось симво-лічне і в обірваній мирній пісні Запорож</w:t>
        <w:softHyphen/>
        <w:t>ців, яку вони вже неповним сімейним складом доспівають лише після війни. Показує письменник і розтерзане фашис-тами село під час окупації, що дає повне уявлення про муки всієї України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Засуджуючи війну, автор неодноразово виявляв свій великий гнів до загарбників, осмислював дух непокори всього українського народу. У творі утверджується висока ідея невмирущості української нації, високої моралі українців. Особливо мужнім змальовано Лавріна Запорожця. Не з доброї волі ставши старостою у німців, він налагоджує зв'язок з партизанами, сприяє їм, аж доки сам не потрапляє в концтабір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Таким чином, письменник показує, що у хвилини найтяжчих випро</w:t>
        <w:softHyphen/>
        <w:t>бувань кращі сини українського народу не корилися. Вони мужньо відвойо</w:t>
        <w:softHyphen/>
        <w:t>вували свій край і власну волю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Не обійшов увагою О. Довженко і такої болючої проблеми, як зрад</w:t>
        <w:softHyphen/>
        <w:t>ництво. У кіноповісті таким зрадником в першу чергу є Максим Заброда. Непроста у нього доля. Довелося у час так званого розкуркулення побувати в Сибіру. Повернувся Максим озлоблений на владу, на людей, які відправ</w:t>
        <w:softHyphen/>
        <w:t>ляли його на заслання. Насамперед затаїв зло на Лавріна Запорожця. І да</w:t>
        <w:softHyphen/>
        <w:t>ремно намагається Запорожець пояснити Заброді, що то були проблеми внутрішні, а зараз йдеться про загрозу свободи для всієї України. Забродою керує тільки бажання помсти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Дезертирство, зрадництво хоч і поодинокі явища серед українців, але не випадкові. Адже Україна, як з гіркотою писав О. Довженко, – єдина у світі держава, де не вивчалася її історія, де вона “вважалася чимсь заборо</w:t>
        <w:softHyphen/>
        <w:t>неним... Другої такої країни на земній кулі нема”. Звідси виводив О. Довженко корені слабодухості, продажності. Сповідуючи правду. О. Довженко одним із перших в українській літературі піддав сумніву непо</w:t>
        <w:softHyphen/>
        <w:t>грішність сталінського генія. Лаврін Запорожець знімає портрет вождя зі стіни і ставить його додолу зі словами: “Не думали ми з вами, що так вийде”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Осмислюючи хід війни, переживаючи великі людські втраги в ній, О. Довженко добре розумів провину Сталіна, який напередодні винищив військові кадри, припустився грубих тактичних помилок. Тому на сторінках твору нема жодного слова похвали Сталіну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Символічним у кіноповісті є образ Христі Чепурної. У ньому автор узагаль-нив трагедію українського народу, що був кинутий на поталу фаши</w:t>
        <w:softHyphen/>
        <w:t>стам, переніс всі найтяжчі випробування, масове фізичне нищення, виве</w:t>
        <w:softHyphen/>
        <w:t>зеним до Німеччини на примусові роботи. На жаль, після визволення бага</w:t>
        <w:softHyphen/>
        <w:t>тьох із тих, хто були жертвами війни, як відомо, назвали зрадниками і навіть судили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У кіноповісті “Україна в огні” письменник художньо інтерпретує вій</w:t>
        <w:softHyphen/>
        <w:t>ну як загальнонаціональну трагедію. Через призму трагічного він розкриває історичну долю нації мужніх Запорожців, нескорених Кравчин, Орлюків, яким не раз судилося брати у руки меч, щоб захистити свою волю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41:00Z</dcterms:created>
  <dc:creator>Evgeny Vasiliev</dc:creator>
  <dc:description/>
  <cp:keywords/>
  <dc:language>en-US</dc:language>
  <cp:lastModifiedBy>Evgeny Vasiliev</cp:lastModifiedBy>
  <dcterms:modified xsi:type="dcterms:W3CDTF">2006-02-01T09:42:00Z</dcterms:modified>
  <cp:revision>1</cp:revision>
  <dc:subject/>
  <dc:title>Історична доля української нації в творчості О</dc:title>
</cp:coreProperties>
</file>