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лександр Довженко: трагізм творчої до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Я народився і жив для добра і любові» — так про себе говорив цей унікальний феномен доби, бо жив і творив Олександр Довженко для людей. Всі його твори пройняті любов'ю до України, значить — передусім українців: працьовитих, винахідливих, терплячих, співучих, мужніх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йому хотілося змінити світ на краще, оповити, очистити від фальші. Митець оспівував творчу людину, яка невтомно працює, яка бореться із злом, несправедливістю, черствістю і байдуж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ова влада давала надію на щасливе майбутнє. Але пізніше з'явилася прірва, яку «котилося суспільств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ж відчує це Довженко, то почне прозрівати від облудного сну, і це стане для нього трагед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вдаватимуть нестерпних мук внутрішні супереч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ртійні керівники нав'язували тематику творів. Довженко, як і багато інших письменників, змушений служити фальшивим ідеям. Та все ж внутрішня воля бере верх, він правдиво показує те, що його муч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повісті «Земля» митець, змальовуючи колективізацію села, проводить основну думку: життя не можна вбити, воно продовжується до будь-яких обставин, воно торжеств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о вражає його «Щоденник», у якому майстер відкриває свою душу, свої болючі ра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Сьогодні я знову в Москві. Привіз з Києва стареньку свою матір. Сьогодні ж узнав од </w:t>
      </w:r>
      <w:r>
        <w:rPr>
          <w:rFonts w:cs="Arial" w:ascii="Arial" w:hAnsi="Arial"/>
          <w:sz w:val="24"/>
          <w:szCs w:val="24"/>
        </w:rPr>
        <w:t xml:space="preserve">Большакова </w:t>
      </w:r>
      <w:r>
        <w:rPr>
          <w:rFonts w:cs="Arial" w:ascii="Arial" w:hAnsi="Arial"/>
          <w:sz w:val="24"/>
          <w:szCs w:val="24"/>
          <w:lang w:val="uk-UA"/>
        </w:rPr>
        <w:t>і тяжку новину: моя повість «Україна в огні» не сподобалась Сталіну, і він її заборонив для друку і для постан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його робити, ще не знаю. Тяжко на душі і тоскно. І не тому тяжко, що пропало марно більше року роботи, і не тому, що возрадуються вразі і дрібні чиновники перелякаються мене і стануть зневажати. Мені важко до свідомості, що «Україна в огн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равда. Прикрита і замкнена моя правда про народ й його лих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начить, нікому, отже, вона не потрібна і ніщо, видно, не потрібно, крім панегірика. (26/ХІ </w:t>
      </w:r>
      <w:r>
        <w:rPr>
          <w:rFonts w:cs="Arial" w:ascii="Arial" w:hAnsi="Arial"/>
          <w:sz w:val="24"/>
          <w:szCs w:val="24"/>
        </w:rPr>
        <w:t>1943)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лісно вдарила ця звістка по Довженку. Його було вислано з України як ворога. І </w:t>
      </w:r>
      <w:r>
        <w:rPr>
          <w:rFonts w:cs="Arial" w:ascii="Arial" w:hAnsi="Arial"/>
          <w:sz w:val="24"/>
          <w:szCs w:val="24"/>
        </w:rPr>
        <w:t xml:space="preserve">27 </w:t>
      </w:r>
      <w:r>
        <w:rPr>
          <w:rFonts w:cs="Arial" w:ascii="Arial" w:hAnsi="Arial"/>
          <w:sz w:val="24"/>
          <w:szCs w:val="24"/>
          <w:lang w:val="uk-UA"/>
        </w:rPr>
        <w:t xml:space="preserve">липня </w:t>
      </w:r>
      <w:r>
        <w:rPr>
          <w:rFonts w:cs="Arial" w:ascii="Arial" w:hAnsi="Arial"/>
          <w:sz w:val="24"/>
          <w:szCs w:val="24"/>
        </w:rPr>
        <w:t xml:space="preserve">1945 </w:t>
      </w:r>
      <w:r>
        <w:rPr>
          <w:rFonts w:cs="Arial" w:ascii="Arial" w:hAnsi="Arial"/>
          <w:sz w:val="24"/>
          <w:szCs w:val="24"/>
          <w:lang w:val="uk-UA"/>
        </w:rPr>
        <w:t>року він знову занотує у своєму художньому докумен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...Товаришу мій Сталін, коли б Ви були навіть Богом, я й тоді не повірив би Вам, що я націоналіст, якого треба плямувати й тримати в чорнім ті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невже любов до свого народу є націоналізм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через </w:t>
      </w:r>
      <w:r>
        <w:rPr>
          <w:rFonts w:cs="Arial" w:ascii="Arial" w:hAnsi="Arial"/>
          <w:sz w:val="24"/>
          <w:szCs w:val="24"/>
        </w:rPr>
        <w:t xml:space="preserve">2 </w:t>
      </w:r>
      <w:r>
        <w:rPr>
          <w:rFonts w:cs="Arial" w:ascii="Arial" w:hAnsi="Arial"/>
          <w:sz w:val="24"/>
          <w:szCs w:val="24"/>
          <w:lang w:val="uk-UA"/>
        </w:rPr>
        <w:t xml:space="preserve">роки ці ж думки терзатимуть йому душу. П'ятого вересня </w:t>
      </w:r>
      <w:r>
        <w:rPr>
          <w:rFonts w:cs="Arial" w:ascii="Arial" w:hAnsi="Arial"/>
          <w:sz w:val="24"/>
          <w:szCs w:val="24"/>
        </w:rPr>
        <w:t xml:space="preserve">1945 </w:t>
      </w:r>
      <w:r>
        <w:rPr>
          <w:rFonts w:cs="Arial" w:ascii="Arial" w:hAnsi="Arial"/>
          <w:sz w:val="24"/>
          <w:szCs w:val="24"/>
          <w:lang w:val="uk-UA"/>
        </w:rPr>
        <w:t>р. він запиш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Не хочу я мучитись! Не хочу оплакувати своє вигнання з України. Не хочу хоронити себе на чуж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 </w:t>
      </w:r>
      <w:r>
        <w:rPr>
          <w:rFonts w:cs="Arial" w:ascii="Arial" w:hAnsi="Arial"/>
          <w:sz w:val="24"/>
          <w:szCs w:val="24"/>
          <w:lang w:val="uk-UA"/>
        </w:rPr>
        <w:t xml:space="preserve">Я не Хрущову належу. Я не його прикріплений. І не Україні одній я належу. Я належу людству як художник, і йому я служу, а не кон'юнктурним намісникам України моєї і їх лизоблюдам і гайдукам п'яненьким. Мистецтво мо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стецтво всесвітнє. Буду творити в ньому, скільки вистачить сил і таланту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ікому не вдалося поставити на коліна цю велику людину, не пішов він проти совісті і свого народу, бо він незламний, а то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езсмерт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4:00Z</dcterms:modified>
  <cp:revision>1</cp:revision>
  <dc:subject/>
  <dc:title>Олександр Довженко: трагізм творчої долі</dc:title>
</cp:coreProperties>
</file>