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Доля народу у кіноповісті О. Довженка «Україна в огні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43 </w:t>
      </w:r>
      <w:r>
        <w:rPr>
          <w:rFonts w:cs="Arial" w:ascii="Arial" w:hAnsi="Arial"/>
          <w:sz w:val="24"/>
          <w:szCs w:val="24"/>
          <w:lang w:val="uk-UA"/>
        </w:rPr>
        <w:t>рік. Українські міста і села палають у вогні, перетворюються на руїни. Народ переживає трагедію, коли наші війська змушені були тимчасово відступити. Почалася довга окупація, яка спричинила партизанську боротьб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аме в цей час О. Довженко створює кіноповість «Україна в огн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дин з кращих творів воєнного часу. Та ця кіноепопея не сподобалась Сталіну. Він її заборонив друкувати. Чому так сталося? Чому «Україну в огні» назвали антирадянським, націоналістичним твором? А причина в тому, що автор був відвертий з читачами, сказав гірку правду про тогочасні колгоспи, про Червону Армію, про органи внутрішніх справ. Про те, як доведено український народ до зубожіння, до безправ'я, як в людях вбито гідність і почуття національної горд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вженко говорив: «Написав я «Україну в огні» з огненним болем у серці і палким стражданням за Україну, що перебувала в німецьких лапах, з болючим жалем і страхом за її долю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ама назва вже говорить за себе: головним образом твору є Україна, пригноблена, стражденна, знедолена і знівечена фашистами та більшови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перед «духовним зором виникла вся Вкраїна в огні, у множестві страждань і тяжких протирічивих, трагедійних стиків. Велика нещаслива земл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О українська земле, як укривавшись ти! Ріки кров'ю поналивано, озера слізьми та жалем. Байраки й переправи трупом запалис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віте мій убогий! Де на тобі пролилося стільки крові, як у нас на Україні? Де стільки передсмертних криків, сліз, відчаю? Горе розлилося по недобитих вокзалах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вженко створює галерею жіночих образів, трагічних, але величних і прекрасних. Усі вони уособлюють загальний образ багатостраждальної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Жах війни, людське горе, знущання над народом не зломили в людях духовної чистоти, вірності. Довженко своєю повістю довів, що український народ — безсмертний. Автор захистив свою націю, зранену Україну, виступив справжнім патріотом-гуманістом в кінці великої трагедії своєї Батьківщин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4:00Z</dcterms:modified>
  <cp:revision>1</cp:revision>
  <dc:subject/>
  <dc:title>Доля народу у кіноповісті О</dc:title>
</cp:coreProperties>
</file>