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Кіноповість О. Довженка «Україна в огні»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ля народу крізь призму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авторського бачення </w:t>
      </w:r>
      <w:r>
        <w:rPr>
          <w:rFonts w:cs="Arial" w:ascii="Arial" w:hAnsi="Arial"/>
          <w:b/>
          <w:sz w:val="24"/>
          <w:szCs w:val="24"/>
          <w:lang w:val="uk-UA"/>
        </w:rPr>
        <w:t>й оцін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Війна стала великою, як життя, як смерть. Воює все людство. Ніби земна куля влетіла в якусь криваву божевільну туманність. Війна стала життям людства. І тема війни, отже, на довгі роки буде основною темою мистецтва... Україна мусить родити «найсильніші твори про народ у війні...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читаємо у Довженковому «Щоденнику», що став своє рідним документом доби, свідченням потворної природи тоталітаризму. І такий шедевр Олександр Довженко створив. Створив, вистраждав, виплекав. Усе пережите і передумане за перші роки війни оформилось у кіноповість «Україна і огні». Ємка, точна назв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ериторія України невідворотно опинялась під важким чоботом німця. «Найстрашнішим під час відступу був плач жінок... Плакала Україна. Вона плакала гірко, гірко ридала, свою долю гірко проклинал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іноповісті Довженко ставить питання: чому ж так сталося? І сам намагається відповісти, розібратися. Бо сам уже давно зрозумів, що перемога будь-якою ціною буде здобута. І що чекає тоді його землю, її людей? Тяжким ударом виявилась для Довженка непідготовленість Радянського Союзу до війни. «Не було у нас культури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ма культури війни. Тому страждаємо багато і по-дурном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вженко «Україні в огні» викрив сталінсько-беріївську систему, викрив її потворність і людиноненависництво, той тиск, яким вона душила все нормальне, живе, людяне. Митець розуміє відірваність влади від народу, убивчу байдужість. І тому розуміє, що Україна розривається навпіл сталінською і гітлерівською звірячими системами. І страждає його народ! Його батьки... Яким мірилом виміряти ту трагедію, котру пережила Україна?! У кіноповісті він заступається за свій народ, що несе втрати на війні. Кому ж, як не йому, було це зроби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нові України, який мріяв понад усе жити і творити в рідній стороні, повернутися до неї бодай після смер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н створює «сценарій про народ... про людей простих, звичайних, отих самих, що звуться у нас широкими масами, що понесли найтяжчі втрати на війні, не маючи ні чинів, ні орден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н писав «Україну в огні» з огненним болем у серці і палким стражданням за Україну, і тому такою болючою для Довженка стала заборона кіноповісті Сталіним. «Моя повість «Україна в огні» не вподобалася Сталіну і він її заборонив для друку і постановки... Тяжко на душі і тоскно... Мені важко од свідомості, що «Україна в огн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равда. Прикрита і замкнена моя правда про народ і його лихо. Значить, нікому, отже, вона не потрібна і ніщо не потрібно, крім панегіри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ь так про те «дантове пекло», в яком опинився український народ, писав Довженко, отак страждав, отак вболівав за Маті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довицю, що, здається, писав не чорнилом, а кров'ю й сльоз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Стою на колінах. Цілую землю, по якій проходили наші солдати з боями, в якій полягли в множестві мільйонів, рятуючи себе й стару Європу»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4:00Z</dcterms:modified>
  <cp:revision>1</cp:revision>
  <dc:subject/>
  <dc:title>Кіноповість О</dc:title>
</cp:coreProperties>
</file>