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ображення війни в кіноповісті </w:t>
      </w:r>
      <w:r>
        <w:rPr>
          <w:rFonts w:cs="Arial" w:ascii="Arial" w:hAnsi="Arial"/>
          <w:b/>
          <w:sz w:val="24"/>
          <w:szCs w:val="24"/>
          <w:lang w:val="uk-UA"/>
        </w:rPr>
        <w:t>Олександра Довженка «Україна в огні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ривава, попалена, розбита, порубана, знедолена, в загравах пожеж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акою була Україна в буремні роки війни. Страшне горе принесли німецькі зайди. Чотири роки чинили наругу над людьми ці негідники! У кіноповісті «Україна в огні» Довженко засуджує фашизм. Засуджую і я носіїв коричневої чуми. Вони викликають у мене ненависть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>презирст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краї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передусім українці. У повісті вони змальовані працьовитими, винахідливими, терплячими, співучими та мужніми. Але не всі. Ось Павло Хутірний став зрадником, бо не розумів вічних істин, не знав рідної істор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вженко створив величні й прекрасні жіночі образи. Усі вони уособлюють образ України. Це і берегиня роду Тетяна Запорожець, її дочка Олеся, Христя Хутірна, Мотря Левчиха та ін. Олес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йближча серцю автора. Вона глибоко переживає окупацію. «Ой, Боже мій! Що ж воно буде з нами?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игукує вона. З «нами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з родом, рідним селом, усією Україною. Скільки горя перенесла ця дівчина! Постаріла, посивіла, але залишилася прекрасною душею. До останнього молилася вона за свого Василя. І діждалася й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браз Христ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йтрагічніший у повісті, бо її привселюдно в партизанському загоні засудили за щирість і правду, за добре слово про свого чоловіка. Вона не вчинила жодного злочину, а її, порядну жінку, обізвано найбруднішими слова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«повія», «устілка». Ця дівчина засудила прокурора як людину несправедливу й брутальну, як прокурора окупаційного режи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браз України доповнюють чоловічі персонажі. Це славна родина Запорожців, які втілюють мужність і силу українського народу. Це славні козаки-запорожці: Кравчина, Товченик та інші во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своєму творі О. Довженко засуджує війну, окупацію, а також евакуацію. Бо хіба не злочин залишати землю на поталу ворогові? Тільки морально слабкі люди здатні були на це. Вони «дременули туди, де спокійно жити». І не зрозуміти їм, як багато важить для них земля, хата, могили дідів і прадідів. Я теж зневажаю втікачів, серед яких був і Лиманчу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вість прочитано до кінця. Але не зникає з моєї уяви жах війни, жах, про який «не забудуть і </w:t>
      </w:r>
      <w:r>
        <w:rPr>
          <w:rFonts w:cs="Arial" w:ascii="Arial" w:hAnsi="Arial"/>
          <w:sz w:val="24"/>
          <w:szCs w:val="24"/>
        </w:rPr>
        <w:t xml:space="preserve">потомки в </w:t>
      </w:r>
      <w:r>
        <w:rPr>
          <w:rFonts w:cs="Arial" w:ascii="Arial" w:hAnsi="Arial"/>
          <w:sz w:val="24"/>
          <w:szCs w:val="24"/>
          <w:lang w:val="uk-UA"/>
        </w:rPr>
        <w:t>віках». Бо пережив народ велике горе. І загоїти рани не можна так швидко. Потрібен час, який вилікує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3:00Z</dcterms:modified>
  <cp:revision>1</cp:revision>
  <dc:subject/>
  <dc:title>Зображення війни в кіноповісті Олександра Довженка «Україна в огні»</dc:title>
</cp:coreProperties>
</file>