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Образ рідного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раю в кіноповіст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. Довженк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«Зачарована </w:t>
      </w:r>
      <w:r>
        <w:rPr>
          <w:rFonts w:cs="Arial" w:ascii="Arial" w:hAnsi="Arial"/>
          <w:b/>
          <w:sz w:val="24"/>
          <w:szCs w:val="24"/>
          <w:lang w:val="uk-UA"/>
        </w:rPr>
        <w:t>Десн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 літами Олександр Довженко все частіше згадував рідну хату, благословенний край свого дитинства. Згадуючи зачаровану річку Десну, сінокіс, діда, батька, матір, письменник «сміявся і плакав». На схилі свого вкороченого сталінізмом життя до нього все частіше приходили спогади. Вони мучили його й без того змучену душу, відвідували у неспокійних, тривожних сн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 одному з листів до матері й сестри Довженко сповіщав: «Пишу одну повість про діда, батька, матір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все, одне слово, наше союзницьке життя, ще коли я був маленьким». Проте задум написати поему в прозі, в якій оспівати рідний край, його працьовитих, добрих людей, був здійснений письменником лише в </w:t>
      </w:r>
      <w:r>
        <w:rPr>
          <w:rFonts w:cs="Arial" w:ascii="Arial" w:hAnsi="Arial"/>
          <w:sz w:val="24"/>
          <w:szCs w:val="24"/>
        </w:rPr>
        <w:t xml:space="preserve">1955 </w:t>
      </w:r>
      <w:r>
        <w:rPr>
          <w:rFonts w:cs="Arial" w:ascii="Arial" w:hAnsi="Arial"/>
          <w:sz w:val="24"/>
          <w:szCs w:val="24"/>
          <w:lang w:val="uk-UA"/>
        </w:rPr>
        <w:t>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к і більшість творів Довженка, «Зачарована Десна» написана не лише для читання, але й для екранізації, а тому немає чіткого сюжету і послідовності розповіді. Основну сюжетну лінію створюють оповіді-спогади автора, овіяні романтикою сільського життя, любов'ю до пташиного щебету в саду, до плескоту весняної повені, до ніжно-журливого кумкання жаб у болоті, до дівочих співів, колядок, щедрівок, обжинок, до «гупання яблук у саду», до сільської музики — високого й чистого дзвону коси,— все це викликало радість і втіху, яку Довженко трепетно й ніжно згадує як незабутнє, що живе в його доброму й поетичному сер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одії кіноповісті проходять через призму оцінки їх малим Сашком Довженком, що надає оповіді щирості, непідробного ліризму й задушевності, тонкого гумору. Описуючи своє дитинство, яке минало на лоні живописної природи, митець з любов'ю згадує свою с родину — схожого на Бога Саваофа діда, що ніколи не розлучався з Псалтирем, лайливу прабабу, яка проклинала всіх, хто потрапляв їй на очі, напрочуд доброго батька, який любив розповідати синові про Десну, про трави, про таємничі озера; тиху, люблячу матір, яка кохалась у рослинах і саджала їх у своєму невеличкому городі, «щоб проізростали», добрих знайомих і просто хороших людей, які, як і його батько, рятували селян від смерті, від повені, від лих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Ліричні поетичні опис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ивний сон хлопчи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чергуються зі сценами, написаними в стилі українського народного гумору. Такою є картина великодньої повені, коли вся загреблянська парафія сиділа на стріхах з неосвяченими пасками, а рев худоби по кошарах, крики людей «рятуйте!» ніскільки не бентежили отця Кирила, що з дяком і старостою роз'їжджав на човні і святив паски чистою деснянською вод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гадуючи минуле своєї родини, свого народу, Довженко не раз підкреслював, що в його житті було і багато «неладу, плачу, темряви й жалю». Автор звернувся до спогадів свого дитинства не тому, що уболівав за старовиною, минулим. «Я не приверженець старого села, ні старих людей, ні старовини в цілому,— писав Довженко у повісті.— Я син свого часу і весь належу сучасникам свої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ивертають увагу й роздуми письменника про людей праці, про покликання митця і витоки його патріотизму. Закоханий у рідний край, у працелюбний і красивий душею український народ, Довженко вважає обов'язком письменника показати світові, що життя саме по собі прекрасне. Тому він з таким замилуванням виводить у повісті світлий і неповторний образ зачарованої Десни, цієї «незайманої дівиці», згадуючи про яку письменник «добрішав, почував себе невичерпно багатим і щедрим». До річки свого дитинства Довженко звертається з неприхованою любов'ю: «Далека красо моя! Щасливий я, що народився на твоєму березі, пив у незабутні роки твою м'яку, веселу сиву воду, ходив босий по твоїх казкових висипах, слухав рибальських розмов на твоїх човнах і казання старих про давнину, що лічив у тобі зорі на перекинутому небі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лагословляючи Десн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далеку красу мого дитинства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 щедрі дарунки, письменник показав, що людина, «яку посаду не займала б, стає безбарвною, сліпою, якщо вона в історії свого народу, в житті своїх предків нічого не бачить дорогого, близького, рідног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щ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б </w:t>
      </w:r>
      <w:r>
        <w:rPr>
          <w:rFonts w:cs="Arial" w:ascii="Arial" w:hAnsi="Arial"/>
          <w:sz w:val="24"/>
          <w:szCs w:val="24"/>
          <w:lang w:val="uk-UA"/>
        </w:rPr>
        <w:t xml:space="preserve">не говорив письменник, усе йому дороге і близьке. Про основу естетики Довженка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міст його кіноповісті образно сказав М. Рильський у статті «Олександр Довженко»: «Його «Зачарована Десна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задушевна лірична сповідь, по вінця напоєна любов'ю до рідного краю, до трудового народу, до України з її великим, але скорбним минулим, з її великим і радісним майбутнім». «Зачарована Десна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гімн красі, природі, рідному краю, поетична картина трудового життя народ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3:00Z</dcterms:modified>
  <cp:revision>1</cp:revision>
  <dc:subject/>
  <dc:title>Образ рідного краю в кіноповісті О</dc:title>
</cp:coreProperties>
</file>