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>ДОВЖЕНКО О</w:t>
      </w:r>
      <w:r>
        <w:rPr>
          <w:rFonts w:cs="Arial" w:ascii="Arial" w:hAnsi="Arial"/>
          <w:bCs/>
          <w:i/>
          <w:sz w:val="24"/>
          <w:szCs w:val="24"/>
        </w:rPr>
        <w:t>Л</w:t>
      </w:r>
      <w:r>
        <w:rPr>
          <w:rFonts w:cs="Arial" w:ascii="Arial" w:hAnsi="Arial"/>
          <w:bCs/>
          <w:i/>
          <w:sz w:val="24"/>
          <w:szCs w:val="24"/>
          <w:lang w:val="uk-UA"/>
        </w:rPr>
        <w:t>ЕКСАНД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4-195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Народився в с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'юнище на Чернігівщині. Навчався у Сосницькому міському училищі, Глухівському учительському інституті (з 1914 по 1917роки вчителював у Житомирі), комерційному інституті, Академії мистецтв. Обіймав посаду секретаря Київського відділу народної освіти, посаду комісара Першого театру УРР ім. </w:t>
      </w:r>
      <w:r>
        <w:rPr>
          <w:rFonts w:cs="Arial" w:ascii="Arial" w:hAnsi="Arial"/>
          <w:i/>
          <w:iCs/>
          <w:sz w:val="24"/>
          <w:szCs w:val="24"/>
        </w:rPr>
        <w:t xml:space="preserve">Т. Г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Шевченка. У </w:t>
      </w:r>
      <w:r>
        <w:rPr>
          <w:rFonts w:cs="Arial" w:ascii="Arial" w:hAnsi="Arial"/>
          <w:i/>
          <w:iCs/>
          <w:sz w:val="24"/>
          <w:szCs w:val="24"/>
        </w:rPr>
        <w:t xml:space="preserve">1921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ці його було відряджено на дипломатичну роботу спочатку до Варшави, а потім до Берліна. Деякий час мешкав у Харкові, де працював художником-ілюстратором. У</w:t>
      </w:r>
      <w:r>
        <w:rPr>
          <w:rFonts w:cs="Arial" w:ascii="Arial" w:hAnsi="Arial"/>
          <w:i/>
          <w:iCs/>
          <w:sz w:val="24"/>
          <w:szCs w:val="24"/>
        </w:rPr>
        <w:t xml:space="preserve">192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ці переїздить до Одеси, там на кінофабриці знімає свої перші фільми. З перших днів Великої Вітчизняної війни йде на фронт військовим кореспондентом. З </w:t>
      </w:r>
      <w:r>
        <w:rPr>
          <w:rFonts w:cs="Arial" w:ascii="Arial" w:hAnsi="Arial"/>
          <w:i/>
          <w:iCs/>
          <w:sz w:val="24"/>
          <w:szCs w:val="24"/>
        </w:rPr>
        <w:t xml:space="preserve">1943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— мистецький критик московської преси. З </w:t>
      </w:r>
      <w:r>
        <w:rPr>
          <w:rFonts w:cs="Arial" w:ascii="Arial" w:hAnsi="Arial"/>
          <w:i/>
          <w:iCs/>
          <w:sz w:val="24"/>
          <w:szCs w:val="24"/>
        </w:rPr>
        <w:t xml:space="preserve">1944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 працює на «Мосфільм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заїк, кіносценарист. Найвідоміші твори митця: кіноповісті «Земля» </w:t>
      </w:r>
      <w:r>
        <w:rPr>
          <w:rFonts w:cs="Arial" w:ascii="Arial" w:hAnsi="Arial"/>
          <w:i/>
          <w:iCs/>
          <w:sz w:val="24"/>
          <w:szCs w:val="24"/>
        </w:rPr>
        <w:t xml:space="preserve">(193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Арсенал» </w:t>
      </w:r>
      <w:r>
        <w:rPr>
          <w:rFonts w:cs="Arial" w:ascii="Arial" w:hAnsi="Arial"/>
          <w:i/>
          <w:iCs/>
          <w:sz w:val="24"/>
          <w:szCs w:val="24"/>
        </w:rPr>
        <w:t xml:space="preserve">(1929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Україна в огні» </w:t>
      </w:r>
      <w:r>
        <w:rPr>
          <w:rFonts w:cs="Arial" w:ascii="Arial" w:hAnsi="Arial"/>
          <w:i/>
          <w:iCs/>
          <w:sz w:val="24"/>
          <w:szCs w:val="24"/>
        </w:rPr>
        <w:t xml:space="preserve">(1943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вість полум'яних літ» </w:t>
      </w:r>
      <w:r>
        <w:rPr>
          <w:rFonts w:cs="Arial" w:ascii="Arial" w:hAnsi="Arial"/>
          <w:i/>
          <w:iCs/>
          <w:sz w:val="24"/>
          <w:szCs w:val="24"/>
        </w:rPr>
        <w:t xml:space="preserve">(194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оема про море» </w:t>
      </w:r>
      <w:r>
        <w:rPr>
          <w:rFonts w:cs="Arial" w:ascii="Arial" w:hAnsi="Arial"/>
          <w:i/>
          <w:iCs/>
          <w:sz w:val="24"/>
          <w:szCs w:val="24"/>
        </w:rPr>
        <w:t xml:space="preserve">(1956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втобіографічна повість «Зачарована Десна» </w:t>
      </w:r>
      <w:r>
        <w:rPr>
          <w:rFonts w:cs="Arial" w:ascii="Arial" w:hAnsi="Arial"/>
          <w:i/>
          <w:iCs/>
          <w:sz w:val="24"/>
          <w:szCs w:val="24"/>
        </w:rPr>
        <w:t xml:space="preserve">(195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Щоденник» </w:t>
      </w:r>
      <w:r>
        <w:rPr>
          <w:rFonts w:cs="Arial" w:ascii="Arial" w:hAnsi="Arial"/>
          <w:i/>
          <w:iCs/>
          <w:sz w:val="24"/>
          <w:szCs w:val="24"/>
        </w:rPr>
        <w:t>(1941-1956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віт уявлень і вражень малого Саш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фрагментами повісті Довженка «Зачарована Десн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ли читаєш рядки повісті О. Довженка «Зачарована Десна», то неначе дивишся на все очима Сашка. Він ще не встиг пізнати дорослий світ, і тому для нього все навколишнє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елике, таємниче й дивовижно-захоплююче. Навіть смерть, страшна, невблаганна смер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радість: «Яка то радість, коли помирає прабаба!» На поминах дитина могла досхочу наїстися..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питливий малий Саш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уже мрійлива дитина з неабиякою уявою. Пізнаючи світ, він поринає у нього з головою. Безмежність Всесвіту сприймається хлопчиком як щось звичайне, і все, що оточує його, здається, ніби існує вічно: «Хата ніби виросла із землі, ніби ніхто її не будува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ля Сашка в його очах все жило подвійним життям, навіть потворне містило в собі частинку прекрасного. В повісті з'являється образ коней, які в уяві хлопця були красивими і сильними. Насправді ж вони були худі та коростяні, працювали весь вік і помирали за робот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им же «подвійним зором» бачимо ми і батьків малого Сашка. Батько був чоловіком, з якого можна було писати богів чи апостолів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 великими дужими роботящими руками та розумними сірими очима. Для Сашка він був чоловіком незвичайним: «...скільки крилося у ньому багатства», але топив свою тугу в склянці горілки через злиденність життя. Знедолена мати, яка поховала </w:t>
      </w:r>
      <w:r>
        <w:rPr>
          <w:rFonts w:cs="Arial" w:ascii="Arial" w:hAnsi="Arial"/>
          <w:sz w:val="24"/>
          <w:szCs w:val="24"/>
        </w:rPr>
        <w:t xml:space="preserve">12 </w:t>
      </w:r>
      <w:r>
        <w:rPr>
          <w:rFonts w:cs="Arial" w:ascii="Arial" w:hAnsi="Arial"/>
          <w:sz w:val="24"/>
          <w:szCs w:val="24"/>
          <w:lang w:val="uk-UA"/>
        </w:rPr>
        <w:t>дітей, прекрасна своєю душею та роботящими ру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ивовижні уявлення і враження Сашка переплітаються, стають схожими на казку, в якій головні герої складають єдиний образ народу. Того народу, складовою частиною якого так гостро відчував себе О. Довженк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3:00Z</dcterms:modified>
  <cp:revision>1</cp:revision>
  <dc:subject/>
  <dc:title>ДОВЖЕНКО ОЛЕКСАНДР</dc:title>
</cp:coreProperties>
</file>