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t>Автобіографічний характер кіноповісті О. Довженка «Зачарована Десна»</w:t>
      </w:r>
    </w:p>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вість «Зачарована Десна» — лірична розповідь про дитячі роки хлопчика Сашка. Але чи можна назвати її повністю автобіографічною? Мені здається, що цей твір дещо схожий на легенду про бідне дитинство великого письменника, адже писав його Довженко в часи, коли соціальне походження мало неабияке значення і згадка хоча б про якийсь достаток батьківської сім'ї могла призвес</w:t>
        <w:softHyphen/>
        <w:t>ти до небажаних наслідків. І тому письменник так майстерно перемішав правду, напівправду і вигадк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ашкова сім'я жила у хаті, яка була збудована невідомо коли і ким. «Здава</w:t>
        <w:softHyphen/>
        <w:t>лося, ніби її зовсім ніхто й не будував, а виросла вона сама, як печериця, між грушею і погребом, і схожа була також на стареньку білу печерицю. Дуже ма</w:t>
        <w:softHyphen/>
        <w:t>льовнича була хата. Одне, що не подобалося в ній, і то не нам, а матері, вікна повростали в землю і не було замків». Така хата була символом нужденності Полісся. Насправді ж хата Довженків дуже відрізнялася від літературної, і ми це можемо побачити на фотографіях, вміщених у біографічних книжках пись</w:t>
        <w:softHyphen/>
        <w:t>менника. Звичайно, вона не була палацом, але й через п'ятдесят років її вікна розміщені високо над землею. Просторі будівлі на кілька кімнат в ті часи мали заможні господарі. Промовистим є той факт, що батько Довженка, крім сіль</w:t>
        <w:softHyphen/>
        <w:t>ської роботи, підробляв: «своїми кіньми возив торгівців на ярмарок». Скоріше за все, коні ці не були бідняцькими шкапами, адже торгівці мали гроші і могли найняти собі власника добрих коней. А хіба міг бідний неписьменний сільський дядько дати своїм дітям не тільки початкову освіту, а й відправити сина й донь</w:t>
        <w:softHyphen/>
        <w:t>ку продовжувати навчання «в городі»? Сашків батько все життя не міг проба</w:t>
        <w:softHyphen/>
        <w:t>чити дідові Семену «своєї темноти» і мріяв вивчити сина. Спочатку повів його до сільської школи, і Довженки стали перед учителем Леонтієм Опанасенком. Той почав розпитувати Сашка перекрученою російською мовою, і, коли переля</w:t>
        <w:softHyphen/>
        <w:t>каний хлопець не зміг назвати імені батька, вчитель виніс свій вердикт — «неразвитой!» Скільки ж було по Україні таких нерозумних вчителів, які не вміли говорити до ладу російською, калічили її, а зобов'язані були вчити дітей тільки</w:t>
      </w:r>
      <w:r>
        <w:rPr>
          <w:rFonts w:cs="Arial" w:ascii="Arial" w:hAnsi="Arial"/>
          <w:sz w:val="24"/>
          <w:szCs w:val="24"/>
          <w:lang w:val="uk-UA"/>
        </w:rPr>
        <w:t xml:space="preserve"> </w:t>
      </w:r>
      <w:r>
        <w:rPr>
          <w:rFonts w:cs="Arial" w:ascii="Arial" w:hAnsi="Arial"/>
          <w:color w:val="000000"/>
          <w:sz w:val="24"/>
          <w:szCs w:val="24"/>
          <w:lang w:val="uk-UA"/>
        </w:rPr>
        <w:t>чужою мовою. Перша зустріч зі школою неприємно вразила Сашка, і в повісті «Зачарована Десна» Довженко з більшим задоволенням згадує своє вільне ди</w:t>
        <w:softHyphen/>
        <w:t>тинство, майстерно описує картини природи. Саме в таких епізодах письменник найбільш автобіографічни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алий Сашко сховався в клуні і перебирає в пам'яті приємне і неприємне в його світі. Він боїться бабиних прокльонів і Страшного Суду, не любить, коли довго йде дощ і коли п'явка впивається в ногу, коли гавкають на нього чужі пси або гуска сичить і скубе за штани. Він не любить носити в одній руці велике від</w:t>
        <w:softHyphen/>
        <w:t>ро води, полоти і пасинкувати тютюн. Неприємно бачити батька п'яним, ходити босими ногами по стерні, їхати на возі з сіном, коли здається, що віз от-от пере</w:t>
        <w:softHyphen/>
        <w:t>кинеться. Але на світі для хлопчика є дуже багато приємних речей. Він любить дивитися на малий вогонь і обнімати лоша або прокинутися рано-вранці і поба</w:t>
        <w:softHyphen/>
        <w:t>чити в хаті теля. Приємно знайти пташине гніздо і їсти паску, приємно ходити по теплих калюжах і спати в човні. Це був світ перших дитячих вражень хлопця, його стихія. Усе далеке й близьке сприймалося в образах, і все це вбирала враз</w:t>
        <w:softHyphen/>
        <w:t>лива Сашкова душа, щоб пізніше наповнити повість «Зачарована Десна».</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9:01:00Z</dcterms:created>
  <dc:creator>Evgeny Vasiliev</dc:creator>
  <dc:description/>
  <cp:keywords/>
  <dc:language>en-US</dc:language>
  <cp:lastModifiedBy>Evgeny Vasiliev</cp:lastModifiedBy>
  <dcterms:modified xsi:type="dcterms:W3CDTF">2006-02-03T09:01:00Z</dcterms:modified>
  <cp:revision>1</cp:revision>
  <dc:subject/>
  <dc:title>Автобіографічний характер кіноповісті О</dc:title>
</cp:coreProperties>
</file>