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атрiотизм i духовна велич героїв повiстi "Україна в огнi"</w:t>
      </w:r>
    </w:p>
    <w:p>
      <w:pPr>
        <w:pStyle w:val="Style15"/>
        <w:rPr/>
      </w:pPr>
      <w:r>
        <w:rPr/>
        <w:t>   </w:t>
      </w:r>
      <w:r>
        <w:rPr/>
        <w:t xml:space="preserve">Кому я принесу радiсть, </w:t>
        <w:br/>
        <w:t xml:space="preserve">   якщо кожного дня буду </w:t>
        <w:br/>
        <w:t xml:space="preserve">   голосно виспiвувати </w:t>
        <w:br/>
        <w:t xml:space="preserve">   "Iнтернацiонал" своїм </w:t>
        <w:br/>
        <w:t xml:space="preserve">   рiденьким поганющим </w:t>
        <w:br/>
        <w:t xml:space="preserve">   голосом. </w:t>
        <w:br/>
        <w:t xml:space="preserve">   / О. Довженко / </w:t>
      </w:r>
    </w:p>
    <w:p>
      <w:pPr>
        <w:pStyle w:val="Style15"/>
        <w:rPr/>
      </w:pPr>
      <w:r>
        <w:rPr/>
        <w:t xml:space="preserve">Як увесь час неможливо бути героєм, так i вiд постiйного перебування в зенiтi слави людина втомлюється. Саме про такий стан i свiдчать рядки з Довженкового "Щоденника", якi обрано за епiграф. Нi, це нiякий не антипатрiотизм. Це слова, що належать герою у буденностi, втомленому герою. Саме таким я побачила на початку "України в огнi" Василя Кравчину. Взагалi, на мою думку, у творi немає iдеалiзованих збiрних образiв - кожний герой у Довженка iндивiдуальний: чи червоноармiєць або дiвчина-селянка, чи ворог або партизан. Серед усiх образiв повiстi вражають мене жiночi. Дiйсно, проблема жiнки на вiйнi є глибокою i трагiчною. У них Довженковi вдалося змалювати патрiотизм зганьбле них i непомiчених героїв, але прониклих такою сильною величчю духу. </w:t>
      </w:r>
    </w:p>
    <w:p>
      <w:pPr>
        <w:pStyle w:val="Style15"/>
        <w:rPr/>
      </w:pPr>
      <w:r>
        <w:rPr/>
        <w:t xml:space="preserve">Прикладом можуть бути два образи: Олесi Запорожець i Христi Хуторної. Їхнi дороги розiйшлися на шляхах вiйни. Олеся ще з самого початку була ковалем своєї долi. Тому-то маленькi iскорки їхньої з Василем любовi, зроненi божевiльної воєнної ночi, переросли у справжнє кохання, велике, прекрасне. Ще на початку твору автор писав, що Олеся - незвичайна дiвчина. Навiть у такий скажений час вона творила, сiяла навколо себе красу i любов. Потрапивши до Нiмеччини, вона своїми пiснями i розповiдями про Батькiвщину майже змусила дружину фон Крауза поважати Україну: "Розкажи менi про своє село...Розкажи ще раз про гору i рiчку". Олесi не довелося нi рятувати поранених, нi вбивати нiмцiв, та хiба це дає пiдстави вважати, що донька Лаврiна Запорожця нiчого не зробила для перемоги i не варта називатися героїнею, патрiоткою свого народу? Для мене вона - Ярославна, молода, красива, але ж посивiла, моя Ярославна "на днiпровськiм лужну, на трипiльському древнiм валу" (А. Малишко). А довести свiй патрiотизм, свою вiрнiсть Вiтчизнi й народовi можна й iншим шляхом, як Олеся... або Христя. Я вважаю, що її образ найтрагiчнiшим з усiєї повiстi. </w:t>
      </w:r>
    </w:p>
    <w:p>
      <w:pPr>
        <w:pStyle w:val="Style15"/>
        <w:rPr/>
      </w:pPr>
      <w:r>
        <w:rPr/>
        <w:t xml:space="preserve">Спочатку "у тихiй рiчцi латаття плавала дiвчина рокiв семи", а ось "з другої далекої рiки виходила невольниця Христя у мокрiй одежi". Партизани осудили її за те, що вийшла замiж за ворога, iталiйського капiтана Пальму. Зробила це тiльки тому, що не хотiла їхати до Нiмеччини: спробувала врятувати життя, а загубила честь. Менi кортить пов'язати її образ з Настею Лiсовською, всесвiтньо вiдомою Роксоланою. Вона теж стала дружиною ворога свого народу, хоч i не через свою волю, народила йому дiтей. Своїм розумом, мудрiстю Роксолана змогла заслужити таку довiру i повагу, що стала не тiльки султаншею, а й героїнею Турцiї. А ми, її нащадки, й досi вважаємо Роксолану нашою нацiональною героїнею. То чому ж тодi на долю Христi Хуторної з "Україна в огнi" випали такi жорстокi випробування, коли її було звинувачено у зрадi? Поставлена у певнi обставини, вона стала жертвою, мученицею, а не зрадницею. Тому я її вважаю теж патрiоткою, яка неголосно, непомiтно страждала й боролася. </w:t>
      </w:r>
    </w:p>
    <w:p>
      <w:pPr>
        <w:pStyle w:val="Style15"/>
        <w:spacing w:before="280" w:after="280"/>
        <w:rPr/>
      </w:pPr>
      <w:r>
        <w:rPr/>
        <w:t xml:space="preserve">У кiноповiстi "Україна в огнi" є iншi жiночi образи. Усi вони об'єд-нанi трагiзмом часу, жорстоким розмахом смертельних крил вiйни. Чи спробував хто-небудь вимiряти глибину їхнiх почуттiв, повернути загиблих батькiв, синiв, чоловiкiв, осушити сльози скалiчених, зневажених доньок? Та що ж, життя продовжувалось, жiнка - берегиня домашнього вогнища мовчки звалила на свої нiжнi плечi важкi, чоловiчi обов'язки, справи.... i пiшла у шахту, на будiвництво, у тайгу. Всюди, де вiдроджувалось i продовжувалось життя рiдної держави, багатостраждальної Украї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6:00Z</dcterms:created>
  <dc:creator/>
  <dc:description>www.ukrreferat.com</dc:description>
  <dc:language>en-US</dc:language>
  <cp:lastModifiedBy>comp7</cp:lastModifiedBy>
  <dcterms:modified xsi:type="dcterms:W3CDTF">2003-03-11T12:56:00Z</dcterms:modified>
  <cp:revision>3</cp:revision>
  <dc:subject/>
  <dc:title/>
</cp:coreProperties>
</file>