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Краса людини i природи у кiноповiстi Олександра Довженка "Зачарована Десна"</w:t>
      </w:r>
    </w:p>
    <w:p>
      <w:pPr>
        <w:pStyle w:val="Style15"/>
        <w:rPr/>
      </w:pPr>
      <w:r>
        <w:rPr/>
        <w:t xml:space="preserve">Олександр Довженко - людина, щедро обдарована багатогранними здiбностями й талантом. Сьогоднi ми навiть вагаємося, кому надати перевагу - Довженковi як творцевi прекрасних кiноповiстей чи авторовi захоплюючих фiлософських щоденникiв, у яких вiн замислюється над красою i щастям людини на оновленiй землi. Довженко писав також оповiдання та публiцистичнi статтi. У всiх жанрах, в яких вiн виступав, був однаково глибоким i нiжним, мудрим i смiливим, художником i громадянином. У його творах ми бачимо всю велич i красу народної душi. "Я покликаний возвеличувати свiй народ". Цiми словами з автобiографiї вiн оспiвує свою рiдну Україну. Змалював її пастельними, м'якими фарбами в "Зачарованiй Деснi", грiзними блискавками накреслив у "Українi в огнi". </w:t>
      </w:r>
    </w:p>
    <w:p>
      <w:pPr>
        <w:pStyle w:val="Style15"/>
        <w:rPr/>
      </w:pPr>
      <w:r>
        <w:rPr/>
        <w:t xml:space="preserve">Кожний рядок "Зачарованої Десни" пронизаний глибокою любов'ю до України. Що це за кiноповiсть? Картини дитинства, свiт очима малої людини, яка ще навiть не встигла ознайомитися з цим свiтом, для якої навiть смерть - це радiсть. "Яка то радiсть, коли помирає прабаба!" Маленька людина та свiт дитинства - великий, таємничий, зелений, буйний. Допитливий малий Сашко, мрiйливий, з неабиякою уявою пiзнаючи цей свiт, поринав у нього з головою. I ми розумiємо, що цей бiлоголовий хлопчик - сам Довженко. </w:t>
      </w:r>
    </w:p>
    <w:p>
      <w:pPr>
        <w:pStyle w:val="Style15"/>
        <w:rPr/>
      </w:pPr>
      <w:r>
        <w:rPr/>
        <w:t xml:space="preserve">З поетичною силою i пафосом оспiвує письменник людей працi - величних i прекрасних у своєму трудовому талантi, у своїй моральнiй чистотi. Це "малесенька i прудка" прабаба Марусина, в устах якої прокльони перетворювалися на чарiвнi пiснi, мати, яка любила "саджати що-небудь у землю, щоб проiзростало". Адже найсильнiше i найкраще народне поняття про естетичнiсть втiлилося в образi батька - людини надзвичайної талановитостi. Вiн змальований з епiчним розмахом, як зображують народних героїв, i з лiричним щемом синiвської любовi. Батько для Довженка iдеал трудiвника землi: "Багато бачив я гарних людей, але такого, як батько, не бачив. Голова в нього була темноволоса, велика i великi розумнi сiрi очi, тiльки в очах чомусь завжди було повно смутку. Тяжкi кайдани неписьменностi i несвободи. Скiльки вiн землi виорав, скiльки хлiба накосив! Як вправно робив, який був дужий i чистий". Образ батька Довженко пiдносить до вселюдського iдеалу, хоч його життя було нелюдське, злиденне: "Одне в батька було некрасиве - одяг". </w:t>
      </w:r>
    </w:p>
    <w:p>
      <w:pPr>
        <w:pStyle w:val="Style15"/>
        <w:rPr/>
      </w:pPr>
      <w:r>
        <w:rPr/>
        <w:t xml:space="preserve">Ще один образ людини працi вимальовано в "Зачарованiй Деснi" - це дядько Самiйло, "великий косар". "Орудував вiн косою, як добрий маляр пензлем, - легко i вправно. Коли б його пустити з косою просто, вiн обкосив би всю земну кулю, аби тiльки була добра трава та хлiб i каша". </w:t>
      </w:r>
    </w:p>
    <w:p>
      <w:pPr>
        <w:pStyle w:val="Style15"/>
        <w:rPr/>
      </w:pPr>
      <w:r>
        <w:rPr/>
        <w:t xml:space="preserve">Як уособлення народної мудростi виступає у повiстi дiд Семен - лагiдний, працьовитий, залюблений у вiчне слово, такий собi народний фiлософ, що "прожив пiд сонцем коло 100 лiт... нiколи не ховаючись в холодок". </w:t>
      </w:r>
    </w:p>
    <w:p>
      <w:pPr>
        <w:pStyle w:val="Style15"/>
        <w:rPr/>
      </w:pPr>
      <w:r>
        <w:rPr/>
        <w:t xml:space="preserve">Усi цi образи трудiвникiв i фiлософiв несуть у собi думку про невичерпнiсть i життєдайнiсть народного джерела, про безсмертя народу. </w:t>
      </w:r>
    </w:p>
    <w:p>
      <w:pPr>
        <w:pStyle w:val="Style15"/>
        <w:rPr/>
      </w:pPr>
      <w:r>
        <w:rPr/>
        <w:t xml:space="preserve">Важливу роль у повiстi вiдiграє природа, нерозривно пов'язана з життям людей. Картини сiножатi, нiчного зоряного неба сповненi веселощiв, пройнятi трепетною закоханiстю у рiдний край, у його красу. </w:t>
      </w:r>
    </w:p>
    <w:p>
      <w:pPr>
        <w:pStyle w:val="Style15"/>
        <w:rPr/>
      </w:pPr>
      <w:r>
        <w:rPr/>
        <w:t xml:space="preserve">Своєрiдним символом - рiкою життя проходить через повiсть образ зачарованої Десни. Не можна без хвилювання читати Довженкiв образ рiдної рiчки: "Благословенна будь, моя незаймана дiвице Десно, що, згадуючи тебе вже много лiт, я завжди добрiшав, почував себе невичерпно багатим i щедрим. Так багато дала ти менi подарункiв на все життя". </w:t>
      </w:r>
    </w:p>
    <w:p>
      <w:pPr>
        <w:pStyle w:val="Style15"/>
        <w:rPr/>
      </w:pPr>
      <w:r>
        <w:rPr/>
        <w:t xml:space="preserve">Мовчазна бесiда коней пiдслухана малим хлопцем, це вмiння вiн перейняв у дiда, образнi прикмети народних вiрувань, звичаїв, забобонiв, що надають повiстi нацiональної своєрiдностi й колориту, казковий образ яблунатого коня, про якого наспiвали малому хлопцевi колядники - все це чарiвний свiт фантастики, що своїм корiнням сягає у глибину народної уяви. </w:t>
      </w:r>
    </w:p>
    <w:p>
      <w:pPr>
        <w:pStyle w:val="Style15"/>
        <w:rPr/>
      </w:pPr>
      <w:r>
        <w:rPr/>
        <w:t xml:space="preserve">Iсторiя лiтератури знає чимало творiв про дитинство, про вихован ня почуттiв. Олександр Довженко зробив у цю скарбницю свiй внесок, i його повiсть про народження великого митця перетворилася на гiмн рiдному народовi, його працелюбству, мудростi, силi, невичерпнiй життєвiй енергiї.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57:00Z</dcterms:created>
  <dc:creator/>
  <dc:description>www.ukrreferat.com</dc:description>
  <dc:language>en-US</dc:language>
  <cp:lastModifiedBy>comp7</cp:lastModifiedBy>
  <dcterms:modified xsi:type="dcterms:W3CDTF">2003-03-11T13:51:00Z</dcterms:modified>
  <cp:revision>3</cp:revision>
  <dc:subject/>
  <dc:title/>
</cp:coreProperties>
</file>