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Моральна краса i духовна велич людини у кiноповiстi Олександра Довженка "Зачарована Десна"</w:t>
      </w:r>
    </w:p>
    <w:p>
      <w:pPr>
        <w:pStyle w:val="Style15"/>
        <w:rPr/>
      </w:pPr>
      <w:r>
        <w:rPr/>
        <w:t xml:space="preserve">Всi ми родом з дитинства. Вiд того, який свiт i якi люди оточують нас на початку життя, залежить наше духовне багатство чи бiднiсть, моральна краса чи потворнiсть. Саме про своє дитинство згадує Олександр Довженко, змальовуючи образи "Зачарованої Десни". Звiдти прийшли i чарiвна краса пейзажiв, на тлi яких ми бачимо фiзично i морально красивих людей. </w:t>
      </w:r>
    </w:p>
    <w:p>
      <w:pPr>
        <w:pStyle w:val="Style15"/>
        <w:rPr/>
      </w:pPr>
      <w:r>
        <w:rPr/>
        <w:t xml:space="preserve">Лiрично, схвильовано, з теплим гумором розповiдає письменник про природу й людей, як про єдине цiле. "Жили ми в певнiй гармонiї з природою", - говорить вiн. Тут мишi пiдказували Яремi Бобиревi, що навеснi буде повiнь, погодою "завiдувала ворона", дiд найбiльше в свiтi любив сонце, мати, мов щось живе, голубила кожну билиночку, а мисливець був не здатен пiдняти руку на ту саму ворону. Зрозумiло, чому всi радощi i прикрощi малого Сашка теж пов'язанi з природою. </w:t>
      </w:r>
    </w:p>
    <w:p>
      <w:pPr>
        <w:pStyle w:val="Style15"/>
        <w:rPr/>
      </w:pPr>
      <w:r>
        <w:rPr/>
        <w:t xml:space="preserve">"I приємно обнiмати лоша. Або прокинутись удосвiта й побачити в хатi теля, що найшлося вночi..." - перелiк таких от приємностей займає цiлу сторiнку. Чи не з цiєї гармонiйної єдностi людей зображених у кiноповiстi з навколишнiм прекрасним свiтом витiкає їхня моральна краса? </w:t>
      </w:r>
    </w:p>
    <w:p>
      <w:pPr>
        <w:pStyle w:val="Style15"/>
        <w:rPr/>
      </w:pPr>
      <w:r>
        <w:rPr/>
        <w:t xml:space="preserve">Не випадково, що кiлька дiйових осiб, безпосередньо не пов'язаних iз пануючим у селi духом, постають менш привабливими. Учитель не розумiє малого Сашка, пiп, замiсть того, щоб допомагати людям пiд час повiнi, святить паски, полiцай б'є людей тощо. </w:t>
      </w:r>
    </w:p>
    <w:p>
      <w:pPr>
        <w:pStyle w:val="Style15"/>
        <w:rPr/>
      </w:pPr>
      <w:r>
        <w:rPr/>
        <w:t xml:space="preserve">Але таких персонажiв - меншiсть. Бiльшiсть усе ж таки "дiти природи". Це й епiзодичнi герої, як Ярема, що знається на народних прикметах, i старий коваль-рибалка Захарко, i колоритнi старцi Холод i Кулик. Це й Самiйло-косар, що "орудував вiн косою, як добрий маляр пензлем". </w:t>
      </w:r>
    </w:p>
    <w:p>
      <w:pPr>
        <w:pStyle w:val="Style15"/>
        <w:rPr/>
      </w:pPr>
      <w:r>
        <w:rPr/>
        <w:t xml:space="preserve">Але в центрi повiстi - родина Довженкiв. Про декого з родичiв письменник лише згадує, iнших змальовує дуже детально й образно. Взагалi Довженко добре передавав iндивiдуальнiсть кожної з осiб, що зображувалися. </w:t>
      </w:r>
    </w:p>
    <w:p>
      <w:pPr>
        <w:pStyle w:val="Style15"/>
        <w:rPr/>
      </w:pPr>
      <w:r>
        <w:rPr/>
        <w:t xml:space="preserve">Наприклад, дiд Семен, що "розмовляв з кiньми, з телятами, з травами, зi старою грушею i дубом - з усiм живим, що росло i рухалось навколо", i був "схожий на Бога": усе поряд - внутрiшнє, зовнiшнє та метафоричне. </w:t>
      </w:r>
    </w:p>
    <w:p>
      <w:pPr>
        <w:pStyle w:val="Style15"/>
        <w:rPr/>
      </w:pPr>
      <w:r>
        <w:rPr/>
        <w:t xml:space="preserve">А от - бабуся Марусина, що мала "очi такi видющi й гострi, що сховатися вiд неї не могло нiщо в свiтi", яка полюбляла прокльони (саме як рiзновид творчостi, а не справжнє бажання комусь зла), так що без них "не могла прожити й дня". </w:t>
      </w:r>
    </w:p>
    <w:p>
      <w:pPr>
        <w:pStyle w:val="Style15"/>
        <w:rPr/>
      </w:pPr>
      <w:r>
        <w:rPr/>
        <w:t xml:space="preserve">Не менш живим постає батько - в убогому одязi та з великим духовним багатством i високою культурою мислення, якого Сашко i поважав i любив, але часом плакати хотiв, як бачив того у дрантi. "З нього можна було писати лицарiв, богiв, апостолiв, великих учених чи сiятелiв - вiн годився на все". I коли говорити про духовну велич людини, то важко знайти кращий приклад. </w:t>
      </w:r>
    </w:p>
    <w:p>
      <w:pPr>
        <w:pStyle w:val="Style15"/>
        <w:rPr/>
      </w:pPr>
      <w:r>
        <w:rPr/>
        <w:t xml:space="preserve">Ось серед яких людей зростав малий Сашко, якому судилося стати великим художником - письменником та кiнорежисером. </w:t>
      </w:r>
    </w:p>
    <w:p>
      <w:pPr>
        <w:pStyle w:val="Style15"/>
        <w:rPr/>
      </w:pPr>
      <w:r>
        <w:rPr/>
        <w:t xml:space="preserve">Добре вiдчувається у повiстi й спадкоємнiсть поколiнь, адже "сучасне завжди на дорозi з минулого в майбутнє". </w:t>
      </w:r>
    </w:p>
    <w:p>
      <w:pPr>
        <w:pStyle w:val="Style15"/>
        <w:rPr/>
      </w:pPr>
      <w:r>
        <w:rPr/>
        <w:t xml:space="preserve">Батько пояснює малому Сашковi "хто ми", згадуючи козацтво. дiвочi колядки переплiтаються з народними думами про героїчну боротьбу українського народу з турками i татарами. </w:t>
      </w:r>
    </w:p>
    <w:p>
      <w:pPr>
        <w:pStyle w:val="Style15"/>
        <w:rPr/>
      </w:pPr>
      <w:r>
        <w:rPr/>
        <w:t xml:space="preserve">Свої моральнi принципи старi передають молодим. Дiд Семен говорить Сашковi, що за кожне пошанування старої людини якийсь грiх з душi знiмається. Батько i дiд беруть хлопця на сiнокiс, помалу привчаючи до працi. </w:t>
      </w:r>
    </w:p>
    <w:p>
      <w:pPr>
        <w:pStyle w:val="Style15"/>
        <w:rPr/>
      </w:pPr>
      <w:r>
        <w:rPr/>
        <w:t xml:space="preserve">"...Ношу дрова до куреня, - згадує Довженко, - розводжу вогонь, картоплю чищу, ожину збираю косарям до горiлки". </w:t>
      </w:r>
    </w:p>
    <w:p>
      <w:pPr>
        <w:pStyle w:val="Style15"/>
        <w:rPr/>
      </w:pPr>
      <w:r>
        <w:rPr/>
        <w:t xml:space="preserve">Символiчно звучить розповiдь про те, як в одну нiч у Сашка померла прабаба i народилася сестричка: на змiну старому приходить нове. </w:t>
      </w:r>
    </w:p>
    <w:p>
      <w:pPr>
        <w:pStyle w:val="Style15"/>
        <w:rPr/>
      </w:pPr>
      <w:r>
        <w:rPr/>
        <w:t xml:space="preserve">Проблему зв'язку поколiнь Довженко з притаманним йому гумором розв'язує навiть у розповiдi про собак - Пiрата старого i Пiрата молодого. </w:t>
      </w:r>
    </w:p>
    <w:p>
      <w:pPr>
        <w:pStyle w:val="Style15"/>
        <w:rPr/>
      </w:pPr>
      <w:r>
        <w:rPr/>
        <w:t xml:space="preserve">Отже, всiєю своєю повiстю, сповненою поетичностi, Довженко нiби кличе нас бути таким само щирим, красивим, духовно багатим i гордим, як нашi предки: як мужнi герої, так i прекраснi у своїй працелюбностi трударi-хлiбороби. Хоч якоїсь "педагогiчної" мети письменник свiдомо не ставив, прекрасне завжди виховує тих, хто з ним зустрiчається. </w:t>
      </w:r>
    </w:p>
    <w:p>
      <w:pPr>
        <w:pStyle w:val="Style15"/>
        <w:spacing w:before="280" w:after="280"/>
        <w:rPr/>
      </w:pPr>
      <w:r>
        <w:rPr/>
        <w:t xml:space="preserve">Зачаровує, як Десна..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2:57:00Z</dcterms:created>
  <dc:creator/>
  <dc:description>www.ukrreferat.com</dc:description>
  <dc:language>en-US</dc:language>
  <cp:lastModifiedBy>comp7</cp:lastModifiedBy>
  <dcterms:modified xsi:type="dcterms:W3CDTF">2003-03-11T12:57:00Z</dcterms:modified>
  <cp:revision>3</cp:revision>
  <dc:subject/>
  <dc:title/>
</cp:coreProperties>
</file>