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юдина землi у фiлософському осмисленнi Олександра Довженка (за кiноповiстю "Зачарована Десна")</w:t>
      </w:r>
    </w:p>
    <w:p>
      <w:pPr>
        <w:pStyle w:val="Style15"/>
        <w:rPr/>
      </w:pPr>
      <w:r>
        <w:rPr/>
        <w:t xml:space="preserve">О. Довженко великий не тiльки як режисер, а й як публiцист i письменник, автор багатьох чудових творiв, як-от: "Повiсть полум'яних лiт", "Україна у вогнi", "Поема про море" та iншi. Серед творiв, що виникли пiсля Великої Вiтчизняної вiйни, одне з найпочеснiших мiсць посiдає його повiсть "Зачарована Десна". </w:t>
      </w:r>
    </w:p>
    <w:p>
      <w:pPr>
        <w:pStyle w:val="Style15"/>
        <w:rPr/>
      </w:pPr>
      <w:r>
        <w:rPr/>
        <w:t xml:space="preserve">Вихований у любовi до працi, письменник усе життя звеличував її, бачив щастя людей i їхню красу саме в трудi. </w:t>
      </w:r>
    </w:p>
    <w:p>
      <w:pPr>
        <w:pStyle w:val="Style15"/>
        <w:rPr/>
      </w:pPr>
      <w:r>
        <w:rPr/>
        <w:t xml:space="preserve">У своїй кiноповiстi письменник змальовує наддеснянських селян, якi становлять узагальнений образ дореволюцiйного українського селянства з його високими повсякденними буднями. Дорогi Довженку земляки - працьовитi, сильнi фiзично, мудрi життєлюби, хоча й жили у великих злиднях. Нелегка доля випала Сашковому батьку, який багато "землi виорав" i "хлiба накосив", але так i не мiг у дореволюцiйнi часи вирватися з кайданiв бiдностi. Через це i Бога прокляв, i попа вигнав з двору, i "зневажав начальство i царя". </w:t>
      </w:r>
    </w:p>
    <w:p>
      <w:pPr>
        <w:pStyle w:val="Style15"/>
        <w:rPr/>
      </w:pPr>
      <w:r>
        <w:rPr/>
        <w:t xml:space="preserve">З любов'ю говорить Довженко про свою матiр, яка любила "саджати що-небудь у землю, щоб проiзростало". Образ матерi постає перед нами як взiрець працьовитостi i доброти. </w:t>
      </w:r>
    </w:p>
    <w:p>
      <w:pPr>
        <w:pStyle w:val="Style15"/>
        <w:rPr/>
      </w:pPr>
      <w:r>
        <w:rPr/>
        <w:t xml:space="preserve">У нелегкiй працi пройшло життя дiда Семена, "схожого на Бога"... Вiн "прожив пiд сонцем коло ста лiт, нiколи не ховаючись у холодок", пахнув "теплою землею i трохи млином". </w:t>
      </w:r>
    </w:p>
    <w:p>
      <w:pPr>
        <w:pStyle w:val="Style15"/>
        <w:rPr/>
      </w:pPr>
      <w:r>
        <w:rPr/>
        <w:t xml:space="preserve">Захоплено пише автор про чудесний талант косаря дядька Самiйла. Сусiди забули його прiзвище i звали просто косар. Вiн так вправно володiв косою, що мiг би за добрий харч обкосити всю "земну кулю". Тут у художнiй формi звеличено руки селянина, якi символiзують працьовитiсть усiх хлiборобiв. А коротконогий мисливець Тихон Бобир, що, йдучи на полювання, забув дома курок вiд рушницi уособлює добродушнiсть i лагiднiсть селянської натури. </w:t>
      </w:r>
    </w:p>
    <w:p>
      <w:pPr>
        <w:pStyle w:val="Style15"/>
        <w:rPr/>
      </w:pPr>
      <w:r>
        <w:rPr/>
        <w:t xml:space="preserve">Живучи в нестатках, б'ючись за копицю сiна, як бувало у родинi малого Сашка, хлiбороби, проте, високо цiнували людську гiднiсть, чеснiсть, роботящi руки, поетизували працю, яка виступала головним критерiєм моралi селянина. </w:t>
      </w:r>
    </w:p>
    <w:p>
      <w:pPr>
        <w:pStyle w:val="Style15"/>
        <w:rPr/>
      </w:pPr>
      <w:r>
        <w:rPr/>
        <w:t xml:space="preserve">Винятково важливу роль у повiстi вiдiграє природа, нерозривно пов'язана з життям людей. "Жили ми в певнiй гармонiї з силами природи. Зимою мерзли, лiтом смажились на сонцi, восени мiсили грязь, а весною нас заливало водою. I хто цього не знає, не знає тiєї радостi i повноти життя". </w:t>
      </w:r>
    </w:p>
    <w:p>
      <w:pPr>
        <w:pStyle w:val="Style15"/>
        <w:spacing w:before="280" w:after="280"/>
        <w:rPr/>
      </w:pPr>
      <w:r>
        <w:rPr/>
        <w:t xml:space="preserve">Отже, кiноповiсть "Зачарована Десна" - це гiмн людинi працi, яка своїми руками вирощує хлiб i створює всi земнi блага. Заклик любити життя, цiнувати й берегти все те прекрасне, що робить людину духовно багатою й щасливою, не забувати, якого ти кореня i що дав тобi твiй народ та батьки, щоб ти став гiдним сином їх, - така iдея кiноповiстi "Зачарована Десна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7:00Z</dcterms:created>
  <dc:creator/>
  <dc:description>www.ukrreferat.com</dc:description>
  <dc:language>en-US</dc:language>
  <cp:lastModifiedBy>comp7</cp:lastModifiedBy>
  <dcterms:modified xsi:type="dcterms:W3CDTF">2003-03-11T12:57:00Z</dcterms:modified>
  <cp:revision>3</cp:revision>
  <dc:subject/>
  <dc:title/>
</cp:coreProperties>
</file>