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Історична доля української нації в творчості О. Довж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рекрасна людина в бою за Батьківщину. Прекрасна вона в стражданнях і в смерті за неї. Але найсвітліша краса її в труді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. Довженко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лександр Довженко — кінодраматург, режисер, письменник, художник, па</w:t>
        <w:softHyphen/>
        <w:t>тріот своєї землі. Всім, що створив письменник, він завдячує народові, з якого вийшов. І в центрі його творів — історична доля народу, осмислення його кра</w:t>
        <w:softHyphen/>
        <w:t>си і духовної вели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воєму «Щоденнику» О. Довженко писав: «Я син свого часу і весь належу сучасникам своїм». У творах митця відтворені події, пов'язані із життям автора та й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кіноповісті «Зачарована Десна» автор розповідає про моральну красу і ду</w:t>
        <w:softHyphen/>
        <w:t>ховну велич людини праці, про життєдайність народної творчості, про безсмертя українського народу. Автор осмислює все, серед чого жив, що любив і що тво</w:t>
        <w:softHyphen/>
        <w:t>рив. А це історія, історія життя його і його пращу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кіноповістях «Зачарована Десна», «Поема про море» О. Довженко худож</w:t>
        <w:softHyphen/>
        <w:t>ньо розкриває ідею спадкоємності поколінь, історичної пам'яті як критері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Людяності, краси як могутнього природного начала, що покликане врятувати людей від деградації. У цих творах — Довженків гімн людині праці. Такими пре</w:t>
        <w:softHyphen/>
        <w:t>красними в своїй праці постають перед нами і члени родини малого Сашка, і його односельці, і Іван Кравчина, і Сава Зарудний, пророчі слова якого стали крилатим висловом для майбутніх поколінь: «Любіть землю! Любіть працю на землі, бо без цього не буде щастя нам і дітям нашим ні на якій плане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. Довженко жив інтересами своєї доби. Довженко-митець і Довженко-людина невіддільні один від одного. Він ніколи не був пасивним спостерігачем жит</w:t>
        <w:softHyphen/>
        <w:t>тя, тому його твори — це історія життя українського народу, української н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 болючі проблеми свого народу, української нації йде мова на сторін</w:t>
        <w:softHyphen/>
        <w:t>ках «Щоденника», де автор зображує правдиві картини життя українця, як його, письменника-вигнанця, так і його побратимів по перу — Остапа Вишні, Ю. Яновського та простих людей, які пройшли через жахи вій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ьменник показує війну як руйнівницю, що пройшла Україною страш</w:t>
        <w:softHyphen/>
        <w:t>ним плачем: людей розстрілювали, палили живцем, катували, відправляли у раб</w:t>
        <w:softHyphen/>
        <w:t>ство до Німеччини. Кіноповість «Україна в огні» — це трагічні сторінки з історії Другої світової війни. Основною думкою кіноповісті є думка про народ, що був справжнім творцем перемоги. Непереможне бажання жити, продовжувати рід, націю втілені в образах героїв О. Довж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. Довженко вболівав за історичну долю народу, за долю української держа</w:t>
        <w:softHyphen/>
        <w:t>ви, за мову, історію і культуру України. Незважаючи на те що митець змушений був жити поза межами України, в Москві, письменника глибоко хвилювало все, що відбувалося на його Батьківщині, і про це він писав у своїх твор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1:00Z</dcterms:created>
  <dc:creator>Evgeny Vasiliev</dc:creator>
  <dc:description/>
  <cp:keywords/>
  <dc:language>en-US</dc:language>
  <cp:lastModifiedBy>Evgeny Vasiliev</cp:lastModifiedBy>
  <dcterms:modified xsi:type="dcterms:W3CDTF">2006-02-03T09:01:00Z</dcterms:modified>
  <cp:revision>1</cp:revision>
  <dc:subject/>
  <dc:title>Історична доля української нації в творчості О</dc:title>
</cp:coreProperties>
</file>