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sz w:val="24"/>
          <w:szCs w:val="24"/>
          <w:lang w:val="uk-UA"/>
        </w:rPr>
      </w:pPr>
      <w:r>
        <w:rPr>
          <w:rFonts w:cs="Arial" w:ascii="Arial" w:hAnsi="Arial"/>
          <w:iCs/>
          <w:sz w:val="24"/>
          <w:szCs w:val="24"/>
          <w:lang w:val="uk-UA"/>
        </w:rPr>
        <w:t>ЧЕРНІЛЕВСЬКИЙ СТАНІСЛА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одився </w:t>
      </w:r>
      <w:r>
        <w:rPr>
          <w:rFonts w:cs="Arial" w:ascii="Arial" w:hAnsi="Arial"/>
          <w:i/>
          <w:iCs/>
          <w:sz w:val="24"/>
          <w:szCs w:val="24"/>
        </w:rPr>
        <w:t xml:space="preserve">1950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</w:t>
      </w:r>
      <w:r>
        <w:rPr>
          <w:rFonts w:cs="Arial" w:ascii="Arial" w:hAnsi="Arial"/>
          <w:bCs/>
          <w:i/>
          <w:iCs/>
          <w:sz w:val="24"/>
          <w:szCs w:val="24"/>
        </w:rPr>
        <w:t>с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.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Жваніна Вінниччині у багатодітній родимі. Рано втратив батька. Середню освіту здобував у школах-інтернатах. Закінчив Вінницький педагогічний інститут і деякий час працював учителем. Потім вступив на факультет кінорежисури Київського театрального інституту імені І. Карпенка-Карого, оскільки з дитинства мріяв займатися кіномистецтвом. Працював на Київській кіностудії художніх фільмів імені О.Довж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т, кіносценарист. Найвідоміша збірка поезій «Рушник землі» </w:t>
      </w:r>
      <w:r>
        <w:rPr>
          <w:rFonts w:cs="Arial" w:ascii="Arial" w:hAnsi="Arial"/>
          <w:i/>
          <w:iCs/>
          <w:sz w:val="24"/>
          <w:szCs w:val="24"/>
        </w:rPr>
        <w:t xml:space="preserve">(1984). </w:t>
      </w:r>
      <w:r>
        <w:rPr>
          <w:rFonts w:cs="Arial" w:ascii="Arial" w:hAnsi="Arial"/>
          <w:i/>
          <w:iCs/>
          <w:sz w:val="24"/>
          <w:szCs w:val="24"/>
          <w:lang w:val="uk-UA"/>
        </w:rPr>
        <w:t>Лауреат премії імені Василя Симон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таніслав Чернілевський: </w:t>
      </w:r>
      <w:r>
        <w:rPr>
          <w:rFonts w:cs="Arial" w:ascii="Arial" w:hAnsi="Arial"/>
          <w:b/>
          <w:bCs/>
          <w:sz w:val="24"/>
          <w:szCs w:val="24"/>
          <w:lang w:val="uk-UA"/>
        </w:rPr>
        <w:t>поет, кіносценарист, особистість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Життєвий шлях Станіслава Чернілевського був вельми непростим. Хлопчик залишився без батька у багатодітній родині, тож довелося здобувати середню освіту в школах-інтернатах. Не відразу Станіславу пощастило з вибором «сродної» професії. Спочатку недовго працював учителем після закінчення Вінницького педагогічного інституту, але не вважав цю роботу справді «своєю». З дитинства Чернілевський марив кінематографом і прагнув вступити на факультет кінорежисури. Його мрія збулася. У стінах Київського театрального інституту імені </w:t>
      </w:r>
      <w:r>
        <w:rPr>
          <w:rFonts w:cs="Arial" w:ascii="Arial" w:hAnsi="Arial"/>
          <w:iCs/>
          <w:sz w:val="24"/>
          <w:szCs w:val="24"/>
          <w:lang w:val="uk-UA"/>
        </w:rPr>
        <w:t>І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арпенка-Карого він здобув фах кіносценариста. Працював на Київській кіностудії художніх фільмів імені О. Довж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те де б не був Станіслав Чернілевський, яку життєву дорогу собі не обрав би, він, перш за все, поет. Йому заслужено було присуджено премію імені Василя Симон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езія Чернілевського бере свої </w:t>
      </w:r>
      <w:r>
        <w:rPr>
          <w:rFonts w:cs="Arial" w:ascii="Arial" w:hAnsi="Arial"/>
          <w:sz w:val="24"/>
          <w:szCs w:val="24"/>
        </w:rPr>
        <w:t xml:space="preserve">початки </w:t>
      </w:r>
      <w:r>
        <w:rPr>
          <w:rFonts w:cs="Arial" w:ascii="Arial" w:hAnsi="Arial"/>
          <w:sz w:val="24"/>
          <w:szCs w:val="24"/>
          <w:lang w:val="uk-UA"/>
        </w:rPr>
        <w:t xml:space="preserve">і мотиви в дитячих мріях. Дмитро Павличко у передмові до книги С. Чернілевського «Рушник землі» писав: «Є такі серця, для котрих розлука з матір'ю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смертне страждання...» З його дитячих мук, з тужби за мамою, перших стражденних почувань народжувалися його вимогливі поняття людини і світу, емоційні хвилі душі, котрі проносилися через усе дитинство й молодість, щоб ударити нині гучним прибоєм поетичного сло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 палку любов до рідної неньки свідчить вірш «Теплота родинного інтиму». Мати творить диво, намагаючись зігріти свою родину, вона запалює піч і прив'язує «мотузком диму» хату до небес. У неї в гостях уже дорослий син, але в хаті, зігрітій материнським теплом, він знову стає малесенькою дитиною, його душа світліє, бо відчуває світло світанкового маминого вогн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роз'їхалися діти, мати сумує, знову і знову чекає їх у спорожнілій хаті, щоб зігріти своєю теплотою. Пізніше свої найкращі думки мати пов'язує з онуками. Про це вірш «Забула внучка в баби черевички». Коли літо «перекотилось» за село і осінь тихенько опустила «горіховий листок перед вікном», прийшла пора бабусі прощатися з онучкою, яка гостювала у неї в се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ленька дівчинка махнула «рученям», окропила повітря дитячим сміхом і поїхала в місто. Випадково забуті маленькі дитячі черевички нагадали бабусі про те, як вона була колись маленькою, про те, як підростали її діти, про маленьку онучку, яку хотілося б бачити частіше. Перед сном бабуся торкнулася до черевичків, щоб уві сні побачити їх маленьку господин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Любов до матері, до рідного дому сформувала особистість Станіслава Чернілевського. Надзвичайно тонкий лірик, він, як ніхто інший, зумів передати материнську гіркоту і сум розставання з рідними дітьми і онукам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5:00Z</dcterms:modified>
  <cp:revision>1</cp:revision>
  <dc:subject/>
  <dc:title>ЧЕРНІЛЕВСЬКИЙ СТАНІСЛАВ</dc:title>
</cp:coreProperties>
</file>