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ЧЕРКАСЕНКО СПИРИДО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76- 194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м. Новому Бузі на Херсонщині у селянській родині. Отримав освіту у вчительській семінарії, викладав у школах Катеринославщини, Донбасу. Потім переїхав до Києва, де був редактором, працював у театрі М. Садовського, писав підручники для дітей. У 20-х роках жив на Закарпатті, в Ужгороді, потім переїхав до Пр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ість С. Черкасенка починалася з творів для дітей: оповідання та казки увійшли до збірки «Маленький горбань» та інші оповідання» </w:t>
      </w:r>
      <w:r>
        <w:rPr>
          <w:rFonts w:cs="Arial" w:ascii="Arial" w:hAnsi="Arial"/>
          <w:i/>
          <w:iCs/>
          <w:sz w:val="24"/>
          <w:szCs w:val="24"/>
        </w:rPr>
        <w:t xml:space="preserve">(191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рукувалися в періодиці, у Львові в </w:t>
      </w:r>
      <w:r>
        <w:rPr>
          <w:rFonts w:cs="Arial" w:ascii="Arial" w:hAnsi="Arial"/>
          <w:i/>
          <w:iCs/>
          <w:sz w:val="24"/>
          <w:szCs w:val="24"/>
        </w:rPr>
        <w:t xml:space="preserve">1937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вийшов романтично-пригодницький твір для юнацтва «Пригоди молодого лицаря. Роман з козацьких часів». Більше відомий як драматург своїми модерними п'єсами «Казка старого млина» та «Про що тирса шелестіла... </w:t>
      </w:r>
      <w:r>
        <w:rPr>
          <w:rFonts w:cs="Arial" w:ascii="Arial" w:hAnsi="Arial"/>
          <w:i/>
          <w:iCs/>
          <w:sz w:val="24"/>
          <w:szCs w:val="24"/>
        </w:rPr>
        <w:t>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Чим запам'ятався мені </w:t>
      </w:r>
      <w:r>
        <w:rPr>
          <w:rFonts w:cs="Arial" w:ascii="Arial" w:hAnsi="Arial"/>
          <w:b/>
          <w:sz w:val="24"/>
          <w:szCs w:val="24"/>
        </w:rPr>
        <w:t>Павлик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з оповідання Спиридона Черкасенка «Маленький горбань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читала багато творів про дітей, але ті почуття, які збентежили душу після знайомства з оповіданням Є. Черкасенка «Маленький горбань», важко визначити одним словом. Тут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і співчуття до хлопчика з глибокими променистими очима, «що одсвічували далеко захованим смутком», і розпач від слів діда Антипа: «Яка там доля таким! З їхньою долею далеко не заїдеш». І захоплення неосяжною добротою душі маленького горбаня: «за великим Павликовим горбом діти ще не вміють побачити чудового серця йог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ивно, але я чомусь зовсім не уявляла цього горба, який спотворив хлопчика, бо сонце його душі своїм промінням наче закривало цей горб. І починаєш розуміти, що потворна чи просто неприваблива зовнішність може ховати в собі справжні душевні скар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утичка двох дуже несхожих хлопчиків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лабосилого, вразливого Павлика-горбаня і задерикуватого верховоди хлопців </w:t>
      </w:r>
      <w:r>
        <w:rPr>
          <w:rFonts w:cs="Arial" w:ascii="Arial" w:hAnsi="Arial"/>
          <w:sz w:val="24"/>
          <w:szCs w:val="24"/>
        </w:rPr>
        <w:t xml:space="preserve">Захарка – </w:t>
      </w:r>
      <w:r>
        <w:rPr>
          <w:rFonts w:cs="Arial" w:ascii="Arial" w:hAnsi="Arial"/>
          <w:sz w:val="24"/>
          <w:szCs w:val="24"/>
          <w:lang w:val="uk-UA"/>
        </w:rPr>
        <w:t xml:space="preserve">уявляється мені як сутичка добра і зла. </w:t>
      </w:r>
      <w:r>
        <w:rPr>
          <w:rFonts w:cs="Arial" w:ascii="Arial" w:hAnsi="Arial"/>
          <w:iCs/>
          <w:sz w:val="24"/>
          <w:szCs w:val="24"/>
          <w:lang w:val="uk-UA"/>
        </w:rPr>
        <w:t>І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ехай боязкий і нерішучий </w:t>
      </w:r>
      <w:r>
        <w:rPr>
          <w:rFonts w:cs="Arial" w:ascii="Arial" w:hAnsi="Arial"/>
          <w:sz w:val="24"/>
          <w:szCs w:val="24"/>
        </w:rPr>
        <w:t xml:space="preserve">Павлик </w:t>
      </w:r>
      <w:r>
        <w:rPr>
          <w:rFonts w:cs="Arial" w:ascii="Arial" w:hAnsi="Arial"/>
          <w:sz w:val="24"/>
          <w:szCs w:val="24"/>
          <w:lang w:val="uk-UA"/>
        </w:rPr>
        <w:t xml:space="preserve">набагато слабкіший за гнівного </w:t>
      </w:r>
      <w:r>
        <w:rPr>
          <w:rFonts w:cs="Arial" w:ascii="Arial" w:hAnsi="Arial"/>
          <w:sz w:val="24"/>
          <w:szCs w:val="24"/>
        </w:rPr>
        <w:t xml:space="preserve">Захарка, </w:t>
      </w:r>
      <w:r>
        <w:rPr>
          <w:rFonts w:cs="Arial" w:ascii="Arial" w:hAnsi="Arial"/>
          <w:sz w:val="24"/>
          <w:szCs w:val="24"/>
          <w:lang w:val="uk-UA"/>
        </w:rPr>
        <w:t xml:space="preserve">але своєю душею він сильніший, величніший. </w:t>
      </w:r>
      <w:r>
        <w:rPr>
          <w:rFonts w:cs="Arial" w:ascii="Arial" w:hAnsi="Arial"/>
          <w:sz w:val="24"/>
          <w:szCs w:val="24"/>
        </w:rPr>
        <w:t xml:space="preserve">Павлик </w:t>
      </w:r>
      <w:r>
        <w:rPr>
          <w:rFonts w:cs="Arial" w:ascii="Arial" w:hAnsi="Arial"/>
          <w:sz w:val="24"/>
          <w:szCs w:val="24"/>
          <w:lang w:val="uk-UA"/>
        </w:rPr>
        <w:t>проймається співчуттям і жалем до свого переляканого ворога, коли тому загрожує покарання від старого дідуся Антипа. Тільки тепер Захарко прозріває і бачить прекрасне серце хворого хлопчика, його лагідність, щирість і чистоту почут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наче усі найкращі якості людської душі зібралися у мій спотвореній природою дитині, щоб потім випромінювати добро. Добро, яке навчить людей бути уважними, співчутливими і лагідними один до од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знаю, що хлолчик-горбань </w:t>
      </w:r>
      <w:r>
        <w:rPr>
          <w:rFonts w:cs="Arial" w:ascii="Arial" w:hAnsi="Arial"/>
          <w:sz w:val="24"/>
          <w:szCs w:val="24"/>
        </w:rPr>
        <w:t xml:space="preserve">Павлик </w:t>
      </w:r>
      <w:r>
        <w:rPr>
          <w:rFonts w:cs="Arial" w:ascii="Arial" w:hAnsi="Arial"/>
          <w:sz w:val="24"/>
          <w:szCs w:val="24"/>
          <w:lang w:val="uk-UA"/>
        </w:rPr>
        <w:t>запам'ятається мені надовго. І не тільки своїм чистим і лагідним серцем, а й не вирішеним для мене питанням: «Чи зможе він таким залишитися на все життя, коли такі захарки будуть йому зустрічатися ще не один раз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5:00Z</dcterms:modified>
  <cp:revision>2</cp:revision>
  <dc:subject/>
  <dc:title>ЧЕРКАСЕНКО СПИРИДОН</dc:title>
</cp:coreProperties>
</file>