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ЧАЙКОВСЬКИЙ АНДРІЙ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>(1857- 1935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Народився в м. Самборі на Львівщині в родині дрібного урядовця. Рано залишився сиротою. У гімназії зацікавився історією та культурою України, очолив таємний молодіжний гурток. Навчався у Львівському університеті. Після його закінчення працював адвокатом, займався просвітницькою діяльністю. Уроки національно-визвольних змагань входив до уряду Західноукраїнської Народної Республіки. З </w:t>
      </w:r>
      <w:r>
        <w:rPr>
          <w:rFonts w:cs="Arial" w:ascii="Arial" w:hAnsi="Arial"/>
          <w:i/>
          <w:iCs/>
          <w:sz w:val="24"/>
          <w:szCs w:val="24"/>
        </w:rPr>
        <w:t xml:space="preserve">1919 </w:t>
      </w:r>
      <w:r>
        <w:rPr>
          <w:rFonts w:cs="Arial" w:ascii="Arial" w:hAnsi="Arial"/>
          <w:i/>
          <w:iCs/>
          <w:sz w:val="24"/>
          <w:szCs w:val="24"/>
          <w:lang w:val="uk-UA"/>
        </w:rPr>
        <w:t>року жив у Коломиї, помер від важкої хвороб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Прозаїк. Писав оповідання, повісті, гуморески, романи, вагома частина творів на історичну тематику. Найвідоміші: «Олюнька», «Сагайдачний», «Козацька помста», «За сестрою», «Сонце заходить» </w:t>
      </w:r>
      <w:r>
        <w:rPr>
          <w:rFonts w:cs="Arial" w:ascii="Arial" w:hAnsi="Arial"/>
          <w:sz w:val="24"/>
          <w:szCs w:val="24"/>
        </w:rPr>
        <w:t xml:space="preserve">–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були видані не тільки в Україні, алей у Австрії, Чехії, Польщі, </w:t>
      </w:r>
      <w:r>
        <w:rPr>
          <w:rFonts w:cs="Arial" w:ascii="Arial" w:hAnsi="Arial"/>
          <w:i/>
          <w:iCs/>
          <w:sz w:val="24"/>
          <w:szCs w:val="24"/>
        </w:rPr>
        <w:t xml:space="preserve">США, </w:t>
      </w:r>
      <w:r>
        <w:rPr>
          <w:rFonts w:cs="Arial" w:ascii="Arial" w:hAnsi="Arial"/>
          <w:i/>
          <w:iCs/>
          <w:sz w:val="24"/>
          <w:szCs w:val="24"/>
          <w:lang w:val="uk-UA"/>
        </w:rPr>
        <w:t>Канад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Чим </w:t>
      </w:r>
      <w:r>
        <w:rPr>
          <w:rFonts w:cs="Arial" w:ascii="Arial" w:hAnsi="Arial"/>
          <w:b/>
          <w:sz w:val="24"/>
          <w:szCs w:val="24"/>
          <w:lang w:val="uk-UA"/>
        </w:rPr>
        <w:t xml:space="preserve">сподобався і запам'ятався мені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Павлусь </w:t>
      </w:r>
      <w:r>
        <w:rPr>
          <w:rFonts w:cs="Arial" w:ascii="Arial" w:hAnsi="Arial"/>
          <w:b/>
          <w:bCs/>
          <w:sz w:val="24"/>
          <w:szCs w:val="24"/>
        </w:rPr>
        <w:t>–</w:t>
      </w:r>
      <w:r>
        <w:rPr>
          <w:rFonts w:cs="Arial" w:ascii="Arial" w:hAnsi="Arial"/>
          <w:b/>
          <w:bCs/>
          <w:sz w:val="24"/>
          <w:szCs w:val="24"/>
          <w:lang w:val="en-US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герой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овісті </w:t>
      </w:r>
      <w:r>
        <w:rPr>
          <w:rFonts w:cs="Arial" w:ascii="Arial" w:hAnsi="Arial"/>
          <w:b/>
          <w:bCs/>
          <w:sz w:val="24"/>
          <w:szCs w:val="24"/>
          <w:lang w:val="uk-UA"/>
        </w:rPr>
        <w:t>А. Чайковського «За сестрою»?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Коли я читав повість А. Я. Чайковського «За сестрою», мені здавалося, що переді мною постав герой-богатир з раніше читаних українських дум. Хоч Павлусю було лише п'ятнадцять років, але він часто потрапляє, а потім вибирається із ситуацій, з яких йому, здавалося б, вибратися не під силу. Я розумію, що автор явно перебільшує фізичні можливості свого героя, але, певно, він намагався довести нам, сьогоднішнім, що такі молоді герої – окраса історії України! І ми вже не помічаємо цього перебільшення, бо образ Павлуся захоплює нас, викликає особливу симпатію; його хочеться наслідувати і буди на нього схожи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сь Павлусь вирушає в далекі й небезпечні мандри на пошуки сестри, яку щиро любив. Ні лихі часи, ні повна невідомість не зупиняють юного героя, бо його надихають рішучість і сміливість старших співвітчизників-запорожців. Він намагається насамперед собі довести, що гідний їх, вірних захисників нашої землі від татарських набігів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А. Чайковський не ідеалізує Павлуся, хоч, у першу чергу, наділяє його найкращими рисами, за які хлопця не можна не полюбити. Щодо мене, то я схиляюсь перед його патріотизмом, присягою на вірність рідному краєві (вона звучить у внутрішніх монологах героя), перед щирістю та м'якістю душі, теплотою та ніжністю почуттів. Навіть те, що він нібито поступається совістю і вдається до хитрощів і обману татарина, який хотів повернути хлопця до двору Сулеймана, можна виправдати. Ним керувала мета будь-що вижити, щоб здійснити свою мрію </w:t>
      </w:r>
      <w:r>
        <w:rPr>
          <w:rFonts w:cs="Arial" w:ascii="Arial" w:hAnsi="Arial"/>
          <w:sz w:val="24"/>
          <w:szCs w:val="24"/>
        </w:rPr>
        <w:t xml:space="preserve">– </w:t>
      </w:r>
      <w:r>
        <w:rPr>
          <w:rFonts w:cs="Arial" w:ascii="Arial" w:hAnsi="Arial"/>
          <w:sz w:val="24"/>
          <w:szCs w:val="24"/>
          <w:lang w:val="uk-UA"/>
        </w:rPr>
        <w:t>знайти сестричку Ганнусю і визволити її з неволі. Цій благородній меті були підпорядковані всі його вчинки і поведінка, поки не здійснилася його зустріч з сестро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Гадаю, образ Павлуся надовго запам'ятається не тільки мені, а й моїм ровесникам, бо хвилює й сповнює душі щирою любов'ю до рідної землі та її історії.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21:04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21:04:00Z</dcterms:modified>
  <cp:revision>2</cp:revision>
  <dc:subject/>
  <dc:title>ЧАЙКОВСЬКИЙ АНДРІЙ</dc:title>
</cp:coreProperties>
</file>