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Що я довідалася про освіту в Україні з уривка А. Чайковського «В Острозькій школі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мою думку, Андрій Чайковський неодноразово звертався до докумен</w:t>
        <w:softHyphen/>
        <w:t>тальних джерел під час написання роману «Сагайдачни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агато цікавого я дізналася з уривку «В Острозькій школі» про освіту в Укра</w:t>
        <w:softHyphen/>
        <w:t>їні за часів Герасима Смотрицького. Не всі мали змогу навчатися у школі, тре</w:t>
        <w:softHyphen/>
        <w:t>ба було скласти екзамен, який був досить суворий і складний. Особливо зди</w:t>
        <w:softHyphen/>
        <w:t>вувало мене те, що на території бурси жив ректор. Сьогодні це незвично. Деякі учні жили прямо в бурсі, бо не мали змоги жити в місті. В одній кімнаті була їдальня, спальня і місце, де вчились хлопч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звичним для мене є і те, що в бурсі навчались лише хлопці, дівчат не було. Сьогодні дівчата та хлопці навчаються разом, тому мені важко уявити, як це було у ті ча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оча треба сказати, що хлопці жили дружно, шанували один одного. Про це свідчить випадок, коли Семко став першим з володіння шаблею у школі. Його суперник визнав це сам. Мені здається, що це благородний вчинок, який заслу</w:t>
        <w:softHyphen/>
        <w:t>говує на поваг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школі також навчали поважати старш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найголовніше, що мене вразило, так це те, що хлопців випускали зі школи під наглядом вчителя і лише на короткий час. Але, можливо, це було і правиль</w:t>
        <w:softHyphen/>
        <w:t>но, бо хлопці жили без бать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загалі уривок «В Острозькій школі» мені дуже сподобався. Він захоплюю</w:t>
        <w:softHyphen/>
        <w:t>чий, багатий на події, насичений цікавими для моїх сучасників історичними ві</w:t>
        <w:softHyphen/>
        <w:t>домостям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3:00Z</dcterms:created>
  <dc:creator>Evgeny Vasiliev</dc:creator>
  <dc:description/>
  <cp:keywords/>
  <dc:language>en-US</dc:language>
  <cp:lastModifiedBy>Evgeny Vasiliev</cp:lastModifiedBy>
  <dcterms:modified xsi:type="dcterms:W3CDTF">2006-02-01T10:43:00Z</dcterms:modified>
  <cp:revision>2</cp:revision>
  <dc:subject/>
  <dc:title>Що я довідалася про освіту в Україні з уривка А</dc:title>
</cp:coreProperties>
</file>